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OnToday v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Today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ONTO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ONTOD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rough all the menu options making sure that the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your settings choose: FILES -&gt; SAVE WITHOU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FILES -&gt; SAVE WITH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OnToday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ONTODAY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April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