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CALLED TODAY -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ohnny Loudak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DAY.EXE, TODAY.CFG and TODAY.KEY to your main RemoteAcc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where RA.EXE resides.) I guess you could put Today.Exe and al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in any sub-directory you choose, but you would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atch file that would copy Door.Sys to that directory 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Exe runs. 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favorite text editor and modif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Loudakis !  &lt;--- Put your name here. Trailing space AND "!"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&lt;--- Whether you want the sysop added or not.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     &lt;--- Directory you want program to write .ANS/.ASC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&amp; J BBS          &lt;--- Your BBS's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 NOW MODIFY THE FOLLOWING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Loudakis    &lt;--- Sysop's name. Must be same as name entered in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&lt;--- Registration number here - 0 if not ye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is important to the operation of this program.  Using RACONFI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a type 7 (Execute sub-program) menu command to either you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the very beginning of your main menu.  Directly after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Display .ANS/.ASC file command to the same menu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a trailing pause screen, this program does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rongly recommend that you execute TODAY.EXE before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fter Ra fires up.  This is to insure that you capture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is program is written, you will -NOT- see any .ans or 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very first time this program is executed.  This includ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f any day!  The very first caller will be written to a 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and maintained by Today.Exe.  When today is execut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, each subsequent caller will see the .ans or .asc fil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just that simple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for setup!  Quick and dirty. ;-)  If you're anything like 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te reading doc's just as much as I hate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RESPONSIBLE IN ANY WAY, SHAPE OR FORM FOR WHAT MAY HAPP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OGRAM.  YOU TAKE ALL THE RISK.  I TEST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ON MY SYSTEM, AND DIDN'T HAVE ANY PROBLEMS. 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THE ONLY GUARENTEE I MAKE IS THAT THIS PROGRAM WILL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 MAKE NO WARRANTY AS TO THE CONDITION OF THIS PROGRAM. 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CERTIFY THAT YOU HAVE READ THIS DISCLAIMER AND PROM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AUTHOR RESPONSIBLE FOR ANYTHING THAT MAY HAPPEN FROM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IS PROGRAM WORKED FINE HERE, AND YOU SHOULD HAVE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FILE REGISTER.APP FOR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HOW TO CONTACT THE AUTHOR.  AS ALWAYS, THANKS FOR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