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DOWN.EXE   - The Software Guil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n .ANS and a .ASC bulletin called TOPDOWN.A??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file directory, you must be using RA 2.00 or higher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.  This file does not use FILES.BBS but the R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olds the author, the company and any BBS' which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NOT at fault for the use or mis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OPDOWN.EXE with the path of your CONFIG.RA and the tot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 would like to s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WN C:\RA\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-- note the trailing backslash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value higher than the total files on your board or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iles have been downloaded and you set it at 15, some spaces an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between 11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gain FREEWARE from The Software Gu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ation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ll Digital Ecstasy located in the (414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