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Table of Contents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Working wi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Registered V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  � ��� Disclaimer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`s is A Copyright of Yair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Erase files from the Original archive but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, You may not charge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`s is a ShareWare, You may use it for a per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ty (30) Days and then you Must Register it 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(The Author) am not responsible for any damaged cau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   � ��� General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`s is an offline utility for RemoteAccess v2.xx tha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ice looking ansis containing satistic about the bbs us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`s will create the following s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p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p Kb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p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p Kb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p Message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e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eneral S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`s can create percent usage of ea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atistic is optional and so is the name for each satist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sis colors are definable and can be change i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     � ��� Working with Configuration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Hidden Users    (Dont list hidden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Sysop           (Dont list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Page Pausing    (Disable Ra page pa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Screen Aborting (Disable Ra screen ab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ble Percent           (Show percent usage in sati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top users     (1-20 Users to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(Choose which satistics to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(Choose filename to each s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(Just play with the colors until you get a fin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    � ��� Registered Vs UnRegistered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gistering Top`s you will have the below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gisteration name will appear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ifetime key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     � ��� Registeration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d TOPS.REG for Registe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     � ��� Support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comments or report of this software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a netmail to YairSoftwares to 2:403/41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      � ��� History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0 -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Rewritten TO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Now Ansis colors ar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Faster, Smaller,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Cosmetic changes in the ansis, Look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Improved Perc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a good looking Interface to TOP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20 -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Small Fixes, Runs MUCH faster with l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Rewritten the Best Users part, Now Top`s rea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 twic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dded General S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Now TOPSETUP.EXE will save .CFG when first ru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f no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Aka of YairSoftwares has changed to 2:403/41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1 -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Rewritten Top`s (TOP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Made setup interface (TO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Fixes in Best Users calcula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