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CS version 1.00            - page 1 -      (c) 1995 by Visual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 �� ��    ��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</w:t>
      </w:r>
      <w:r>
        <w:rPr/>
        <w:t>ް� ް�  ް� ް�  ް�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�� �� ����� �� ������</w:t>
      </w:r>
      <w:r>
        <w:rPr>
          <w:rtl w:val="true"/>
        </w:rPr>
        <w:t>ޱ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�� �� ����� �� �������</w:t>
      </w:r>
      <w:r>
        <w:rPr>
          <w:rtl w:val="true"/>
        </w:rPr>
        <w:t>޲</w:t>
      </w:r>
      <w:r>
        <w:rPr/>
        <w:t>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</w:t>
      </w:r>
      <w:r>
        <w:rPr/>
        <w:t>߲ �� ����� �� ������� ��� 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�� �� ����� �� ����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 ޲�  ޲� ޲�  ޲� ޲�  ޲�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 ��    ��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by Marc Bachmann &amp; Jens Dinst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CCS is a product of Visual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-fee: 1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CS version 1.00            - page 2 -      (c) 1995 by Visual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Software requirements .................... Sei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Function of VCCS ......................... Sei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Installation ............................. Sei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Support .................................. Sei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Registration ............................. Sei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Thanks to ................................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he bbs-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teAccess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Function of VC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of VCCS is to display some informatione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rs. p.e. there's the possibility to use VCC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days Caller"! But VCCS has got a lot more inside, p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o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are allowed to write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ers since last logon: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CCS displays all callers since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callers since last logon: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little change to the option above. VC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only display the callers, which are new 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since the user'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ers since a special date: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allowed to enter a date.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CCS will search for the last callers,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"callers since last logo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 Before this option you must save the lastcaller-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VCCS /SAV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CS version 1.00            - page 3 -      (c) 1995 by Visual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ver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      Execute sub-programm (type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-Data:       &lt;Pfad&gt;VCCS.EXE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ossible parameters can you g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CS     (without parame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support in the following echomail-areas in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_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_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_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get one of this echomail-areas, please write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our reg-s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is a program, called REGISTER.EXE. Please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reate a registration-form and send it to your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-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-fee ist 15 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ank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say "thank you" to all of my beta-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lphabet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rg Peter                             RemoteAccess 2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Hartmann                           RemoteAccess 2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Zahn                            RemoteAcces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and to my reg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Ca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m K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ilb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Y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