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ODOo Status supports several parameter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on the command line. Thes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processed for you w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/L"         This tells VoODOo Status to load up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This is good for testing or when a sysop jus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try out" the door without messing with his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/L" mode will ask the user for his nam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/S"      This command will tell VoODOo Status to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ysop FAST local mode.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nd "/L" above is that the sysop is not ask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- it is plucked out of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/Nx"     (where x is 1..9) This specifies a "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". Some bbs software support multinod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you must know the node number of the dro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For example, RBBS-PC uses DORINFOx.DEF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"/N2" then doordriver would use 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/Pyyy"     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/PC:\BBS" would tell DoorDriver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 files in C:\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