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ۻ   �ۻ ������ۻ  �ۻ       ����ۻ  �����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ͼ  �</w:t>
      </w:r>
      <w:r>
        <w:rPr>
          <w:rtl w:val="true"/>
        </w:rPr>
        <w:t>ۺ      ������ۻ</w:t>
      </w:r>
      <w:r>
        <w:rPr/>
        <w:t xml:space="preserve"> ������</w:t>
      </w:r>
      <w:r>
        <w:rPr/>
        <w:t>ͼ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 �ۺ ������ۻ  �ۺ      ������ۺ ������ۻ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>
          <w:rtl w:val="true"/>
        </w:rPr>
        <w:t>ۻ</w:t>
      </w:r>
      <w:r>
        <w:rPr/>
        <w:t xml:space="preserve"> ��</w:t>
      </w:r>
      <w:r>
        <w:rPr/>
        <w:t>ɼ ������</w:t>
      </w:r>
      <w:r>
        <w:rPr>
          <w:rtl w:val="true"/>
        </w:rPr>
        <w:t>ۺ  �ۺ      ������ۺ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ɼ  ������</w:t>
      </w:r>
      <w:r>
        <w:rPr>
          <w:rtl w:val="true"/>
        </w:rPr>
        <w:t>ۺ  ������ۻ �ۺ  �ۺ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ͼ   ������ͼ  ������ͼ �ͼ  �ͼ �����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Velvet Software Last Caller Screen Door v0.10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Velvet Software Production (c)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TRODUCTION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LAST is a 'Last Callers Door'. It will display all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. VSLAST has many options includ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figurabl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IDs up to 20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atistic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intains it own (small) Datafile containing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asy to install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t will change all Local callers into 2400 baud users ! (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oard doesn't support it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t won't display the Sysops name and Hidde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ny more options ! And the good thing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FREEWA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HAT'S NEW ?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 New       @ - Bugfix      % -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Now VSLAST will not give an errorlevel while making 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VSLAST.DAT) where the level information is stor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VSLAST is a Door program. This is much easier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now you have nifty options ;-) and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VSLAST after every call in order to make a ANSI scre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Statistics are now a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VSLAST won't display the last 5 users but *ALL* of the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lip through the pages or press 'Q' to quit. Nice e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SLAST will display the page information like 'Page 1 of 5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your lastcall.bbs is empty (e.g. when someone lo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Sysops' name as the first user of the day,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rmally not be showed, so there are no names to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LAST will display 'No users yet ! You are the first user today 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VSLAST will now ignore 'Hidden' Users (with the 'Hide' switch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VSLAST will detect your System Directory automatically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CALL.BBS path and your CONFIG.RA path don't have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VSLA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USERID's can now be up to 8 character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You can define up to 20 (!) USERID'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I Removed the 'Times Called' option. In my humble opinion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less option so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The Userlevels, Names and Handles are saved in VSLAST.DAT.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, so not to worry. Let's say that 500 users equals 40Kb of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;-). Beacuse of it's size, searching will go much quic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be if VSL_DOOR would search it's information in USER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LAST automatically updates it's datafile when a new us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(Times called = 1 !) and you can maintain the file with 'VSL_DAT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SCLAIMER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SLAST is FREEWARE and therefore you are FREE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 or copy VSLAST but it 's FORBIDDEN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files, like VSLA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vet Software, Geoffrey de Vlugt aren't liable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VSLAST will do, directly or indirectly, to you or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LAST was made with RADU v3.00 and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U Door Unit        - (c) 1990-1993 Prime Productions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         - (c) 1983-1992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ccess         - (c)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. All our files have been scanned with McAffee's 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nderbyte's Anti-Virus but this is not a 100%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package is 'Virus-free'. We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le for found virus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ACKAGE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dled in this packag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LAST.EXE                - 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LAST.CTL                -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LAST.DOC                - This fil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         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ST.FRM              - Betatest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or more files is missing, get the offical copy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ites listed at the end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STALLATION - VSLAST.CTL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LAST.CTL contains information like screen colours, USERID'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mment a line by using ';'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th &amp; Filename of your USER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A\MSGBASE\USER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contains the path &amp; filename to your USERS.BBS file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conditions this file is in you Hudson Directory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your users and is needed in order to create VSLAS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Nam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ffrey De Vlu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line contains the name of the Sysop. If VSLAST detects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LASTCALL.BBS, it will ignore it. This option is Case SENSITI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hat in mi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ame or Handle (N or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line contains the 'Name or Handle' switch. If 'N' is found, V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display the User names and if 'H' is found, VSLAST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ex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Highlighte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a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USERI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,5th,6th,7th line contain the col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 - Tex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 - Highligh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 - Ba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 - USERID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USERID for the Norm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_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USERID for users with the Paying memb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ING_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USERID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_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line 8 to 28 you can define the UserID's. First you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D Text (VSLAST will only display the first 8 colours).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urity level. In between you must put a '_'.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m, leav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there is to it ! Just play around a little to get a ha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STALLATION - RA SETUP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 'Type-7' menu option and define as optional data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filename to VSLAST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VSLAST to start automatically select for AutoExec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ETATESTING, BETASITES, SUPPORTSITES ETC.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to become a Betatester of Velvet Softwar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ill in the form included in this Archive named BETATEST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thank my Betates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Board       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         �����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oris Kunert          Cyberia BBS              071-579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rry Wedman           Sonic Eagle BBS          070-3914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ichard Vd Weijden     TopByte BBS III          071-522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xe de Jong            The Navigator            071-5893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nco Quanjer          DuQuest BBS              070-3187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erry van Loon         MaJoR LeaGue BBS         0294-264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all your comments, advis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like to thank Grolsch and Coca Cola for making fabulous drin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in the following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lvet Undergrou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1-5310694      2k4 - 28k8 (V.34) 24h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ffrey de Vl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Boeyenplantsoe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53WR Voorschot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-   2:281/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   -  15:1000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quinet    -  50:224/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et     -  70:317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net   - 100:800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et    - 111:3133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net  - 115:3112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NET    - 137:1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at Internet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dvlugt@xs4all.n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ffrey@velvet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Velvet Software Production (c) 1994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ۻ   �ۻ ������ۻ �ۻ      �ۻ   �ۻ �����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      �ۺ   �ۺ</w:t>
      </w:r>
      <w:r>
        <w:rPr/>
        <w:t xml:space="preserve"> ������</w:t>
      </w:r>
      <w:r>
        <w:rPr/>
        <w:t>ͼ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 �ۺ ����ۻ   �ۺ      �ۺ   �ۺ ����ۻ 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>
          <w:rtl w:val="true"/>
        </w:rPr>
        <w:t>ۻ</w:t>
      </w:r>
      <w:r>
        <w:rPr/>
        <w:t xml:space="preserve"> ��</w:t>
      </w:r>
      <w:r>
        <w:rPr/>
        <w:t>ɼ ����ͼ   �</w:t>
      </w:r>
      <w:r>
        <w:rPr>
          <w:rtl w:val="true"/>
        </w:rPr>
        <w:t>ۺ      ��ۻ</w:t>
      </w:r>
      <w:r>
        <w:rPr/>
        <w:t xml:space="preserve"> ��</w:t>
      </w:r>
      <w:r>
        <w:rPr/>
        <w:t>ɼ ����ͼ     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ɼ  ������</w:t>
      </w:r>
      <w:r>
        <w:rPr>
          <w:rtl w:val="true"/>
        </w:rPr>
        <w:t>ۻ ������ۻ</w:t>
      </w:r>
      <w:r>
        <w:rPr/>
        <w:t xml:space="preserve">  �����</w:t>
      </w:r>
      <w:r>
        <w:rPr/>
        <w:t>ɼ  ������</w:t>
      </w:r>
      <w:r>
        <w:rPr>
          <w:rtl w:val="true"/>
        </w:rPr>
        <w:t>ۻ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ͼ   ������ͼ ������ͼ   ���ͼ   �����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 �����ۻ  ������ۻ �������ۻ �ۻ    �ۻ  ����ۻ 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ͼ �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�ͼ �</w:t>
      </w:r>
      <w:r>
        <w:rPr>
          <w:rtl w:val="true"/>
        </w:rPr>
        <w:t>ۺ    �ۺ ������ۻ ������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ۺ   �ۺ ����ۻ      �ۺ    �ۺ ۻ �ۺ ������ۺ</w:t>
      </w:r>
      <w:r>
        <w:rPr/>
        <w:t xml:space="preserve"> ������</w:t>
      </w:r>
      <w:r>
        <w:rPr/>
        <w:t>ɼ 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ۺ �ۺ   �ۺ</w:t>
      </w:r>
      <w:r>
        <w:rPr/>
        <w:t xml:space="preserve"> ����</w:t>
      </w:r>
      <w:r>
        <w:rPr/>
        <w:t>ͼ      �</w:t>
      </w:r>
      <w:r>
        <w:rPr>
          <w:rtl w:val="true"/>
        </w:rPr>
        <w:t>ۺ    �ۺ��ۻ�ۺ ������ۺ ������ۻ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   �ۺ</w:t>
      </w:r>
      <w:r>
        <w:rPr/>
        <w:t xml:space="preserve">    ��������</w:t>
      </w:r>
      <w:r>
        <w:rPr/>
        <w:t>ɼ �</w:t>
      </w:r>
      <w:r>
        <w:rPr>
          <w:rtl w:val="true"/>
        </w:rPr>
        <w:t>ۺ  �ۺ �ۺ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ͼ  �����ͼ  �ͼ         �ͼ     ��ͼ��ͼ  �ͼ  �ͼ �ͼ  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OF3012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