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�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��    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�    �    �����     �  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��   ��     ��      ��   ��  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   �     ����     �     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                �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us est pr�sent� 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P I C A   B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ogramme de statistiques pour RA 2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WizTop 1.9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Top est un programme de statistiques diverses pour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 version  2.xx,  ce   programme   ne   n�cessite   au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vous devez juste avoir un SET RA=&lt;path de RA&gt;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re autoexec.bat ou lors du d�marrage du BBS, WizTop  se  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cette variable pour s'auto-config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'utiliser, vous  n'avez  simplement  qu'�  ins�rer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ne d'appel � ce programme dans votre  fichier  batch  du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qu'il s'ex�cute apr�s chaque connexion et mette � jour 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s les Users ayant une Security d'au moin 64000 sont exc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statistiques (ceci permet d'�viter de voir le SysOp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 pouvez  �galement  cr�er  un  fichier  WIZTOP.EXC 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endra une liste de personnes ne devant pas figurer dan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s. Ce fichier peut contenir jusqu'� 10  personnes  pou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on-registr�e et 50 personnes pour la version regis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es r�sultat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sortie, ce programme cr�e par d�faut plusieurs ANS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zCall.ans, le to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DownK.ans, le top des downloads (en 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UpK.ans, le top des uploads (en 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DownF.ans, le top des downloads (en fich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UpF.ans, le top des Uploads (en fich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Msg.ans, le top des Messages Wr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zMDl.ans, le top des fichiers les plus download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Gen.ans, des statistiques g�n�r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zLast.ans, la liste des appels du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zBirth.ans, la liste des personnes ayant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iversaire dans les jours � ve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zInscr.ans, la liste des personnes s'�tant inscri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�ce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zCred.ans, le top des personnes ayant les me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�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ces Ansis sont cr��es d'office �  l'exception  du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fichiers les plus download�s et le top des annivers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effet, le top des anniversaires ne  change  forc�ment  qu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is par jour et le top des fichiers les plus  download�s 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certain temps � �tre produit car  toutes  les  areas  do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e pass�es en revue, donc cette Ansi n'est cr��e qu'une 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is par jour. (Lors de la premi�re ex�cution apr�s min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forcer la cr�ation de ces deux Ansis en rajou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param�tre FORCE mais ce n'est � priori pas n�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: Wiztop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r de la version 1.7 vous  pouvez  �galement  cr�er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port. Cette option n'est pas encore bien  implant�e  dans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iel,  ce  qui  fait  que  ce  rapport  peut  vous  para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zarre". Il s'agit en fait d'un d�but de rapport et  j'at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s conseils � ce su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fichier appel� WIZTOP.RAP contiendra  diverses  infos 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organisation de votre  BBS  et  vous  donneras  m�me 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ils. Pour cr�er ce rapport, tapez  simplement  la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ztop RA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ide en ligne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ne vous rappelez plus d'une des commandes ou d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ation vous pouvez � tout moment tap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ztop AID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ztop HELP ou en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zto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ichiers ASCII (.ASC)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demander � WizTop de cr�er l'�quivalent de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iers Ansi sous forme de fichiers Ascii.  Par  d�faut, 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n'est pas activ�e vu que ce type de fichier tend pet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it � dispara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vous d�sirez activer le mode ASC, taper la command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zTop ASCII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r de ce moment, les fichiers ASC seront cr��s �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�cution du programme ( M�me  si  vous  ne  sp�cifier  plus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�tre). Si vous d�sirez d�sactiver cette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zTop ASCII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d�sormais les ASC ne seront plus jamais  cr��s. ( M�me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ne sp�cifier plus ce param�t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ichiers RIP (.RIP)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r de la version 1.6, vous pouvez demander la cr�ation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chiers RIP. Par d�faut, cette option n'est pas activ�e vu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usage du RIP n'est pas encore tr�s r�pan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vous d�sirez activer le mode RIP, taper la commande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zTop RIP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r de ce moment, les fichiers RIP seront cr��s �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�cution du programme ( M�me  si  vous  ne  sp�cifier  plus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�tre). Si vous d�sirez d�sactiver cette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zTop RIP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d�sormais les RIP ne seront plus jamais  cr��s. ( M�me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ne sp�cifier plus ce param�t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s Tops plus grand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d�sormais cr�er des TOPs plus  grands,  en 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que la version 1.9, les TOPs �taient limit�s � 10 pers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t, vous pouvez passer jusque 99 person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augmenter les TOPs, ajouter le  param�tre  suivant  su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ne de comman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ztop TOP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� xx repr�sente un nombre compris entre  10  et  99.  (Sans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�tre, xx vaux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anmoins, ce param�tre ne s'applique qu'aux fichiers  ANSIs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s, les RIPs ne permettent en effet pas de r�aliser  l'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d�filement (scrolling) n�cessaire � l'affichage de TOPs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: Plus vous augmenter la longueur du TOP, plus vous 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oin  de  m�moire,  faites  donc  attention  �  en  avoir 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s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Utilisation FILES.BBS (optionnel)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ceux  qui  n'utilise  pas  pleinement  les  counters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vant dans la base de donn�e de RA 2.xx,  et  pour  ceux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�sire utiliser les  counters  se  trouvant  dans  les 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standard ("[00]"), l'option FILESBBS vous permett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aliser c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�ce  �  cette  option,  le  fichier  WIZMDL  sera  cr��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sant les fichiers FILES.BBS en lieu et place de la bas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n�e de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usage de cette option est cependant  beaucoup  moin  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sans vu que toutes  les  directories  de  votre  BBS  se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�e en revue une � 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Un MNU pr�t � l'emploi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in de faciliter la t�che des SysOps, un  fichiers  MNU 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 dans le package. Pour l'installer, copier le  dans 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�pertoire MENU et ensuite il ne vous reste plus  qu'�  y  f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l via un Type 2 (Gosub another menu)  en  sp�cifiant  WI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OptData (Optional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r la Doc de Remote Access pour plus de d�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Nouvelles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Multi-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p augmenter � 99 perso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mbre pr�sent� avec po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uveau �crans 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En cas de probl�me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rencontrez le moindre probl�me avec ce programme,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s demande simplement de me le signaler au plus vite avec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compl�te du cas en question.  Une  version  corri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ira imm�diatemment. De m�me, si vous avez  des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�liorations, ... fa�tes le moi savoir  au  plus  vite,  je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ai le plaisir d'updater mo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ur me joindre, cf r�f�rences ci-dess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uteur n'est en aucun cas responsable des d�gats  �ventu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n�s par une mauvaise utilisation de c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esteur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remercie tout particuli�rement les personnes suivant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 collaborer � l'am�lioration de ce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aruelle Ga�tan (Vicious Rum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rtrand Merc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uy Letellier (SoftWa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erre-Claude Demanet (RTV-SA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erry Leurent (Amazing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'h�sitez pas � m'�crire pour ajouter de nouvelles options 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tout autre cho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gistr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programme est un ShareWare, vous  pouvez  donc  l'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ant une p�riode de tests de plusieurs jours ensuite je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ande de renvoyer votre formulaire d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montant n'est que de 5OO frs pour cette version et 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suivan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ne souhaitez pas payer la registration, envoyez-m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 carte postale de sympathi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roc�dure � suivre pour Registrer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Remplissez le formulaire soigneu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Envoyer ce formulaire sur Spica BBS en appelant c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le nom de vot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oyer �galement les 500 B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Je vous renverrai votre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Tapez la commande : Wiztop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es personnes registr�es � ce jour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s Gillard (Hurricane BBS, +32.71.36.07.87 entre 22:00 et 0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etan Delaruelle (Vicious Rumour BBS, +32.10.81.44.48  24h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r Demolder (Turbo BBS, +32.10.86.69.90  24h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rice Derua (Derbar BBS, +32.41.65.97.39  24h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 Demain (Black Cat BBS, +32.41.77.56.66  24h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rre-Claude Demanet (RTV-SAT BBS, +32.2.460.65.46  24h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y Gheraille (POWER NET BBS, +32.2.387.21.76 (ligne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32.2.387.31.14 (ligne 2)  24h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an Pol Masson (JPByte BBS, +32.41.54.29.89  24h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rry Leurent (Amazing BBS, +32.64.44.51.36 entre 22:00 et 06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Pisula (Snake BBS, +32.41.38.25.33 entre 18:00 et 08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: Les personnes n'ayant pas renvoy�s leur formulaire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bsentes de c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: En cas de modification, renvoyer simplement un  no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ulaire mis � j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: En cas d'absence, signalez-le moi tout s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ormulaire de registration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couper.ici.....cut.here.....couper.ici.....cut.here.....couper.ic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ande de registration de Wiz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utilis�e actuellement : 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 du BBS : 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re Nom : 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re adresse : 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priv�) : 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BBS (ligne 1) :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BBS (ligne 2) :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BBS (ligne 3) : 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ure d'ouverture : De ... : ... � ... : ...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�cialisation : 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(s) pour les prochaines versions : 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oche, probl�me : .....................................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plis le : ... / ... /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NVOYER DANS UN FICHIER PORTANT LE NOM DE VOTRE BBS, S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couper.ici.....cut.here.....couper.ici.....cut.here.....couper.ic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'auteu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 Lam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, Rue Emile M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60 Thorembais-les-b�guines (Belg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ic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vert entre 21:00 et 08:00 tous les 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: (+32)10.88.9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0-14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/Echo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oM�dia, 101:178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, 2:293/200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te BBL : 360-1074110-3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