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still looking for Support Site outside The Netherland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be a support site for this program (or all A.O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) in your country I would be glad 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req the magic name 'SUPPORT' for a form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n. This is only possible at 2:281/714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be a FidoNet Node, 24 Hrs a day onlin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speed of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Sites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cal Van.Rossum                 2:281/714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3246                    234:234/0      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2 GE Utre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it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30-893342 (v32b,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nd it crash, an answer will be put on hold within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Routed netmails will get a routed netmail bac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pick up your reply within 7 days it will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Turner                        1:227/129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82 Sunset Lane                 1:227/133    Fid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637 South Bend, Indiana         8:1008/0     Famil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4:1219/0     Ed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orks Tech Support      90:150/0      Ma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-219-272-8129                  94:2191/0     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1-219-272-8133                 111:111/0      ES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19:219/0      Michian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5:235/0 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Accepts Visa/MasterCard Credit card transfers.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en Collins                      1:124/8033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8 S. Farola                  170:1000/0     Deadbeat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228  Dallas, Texas            176:300/0      Swin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5:1002/0     Ac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eter's Stor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-320-9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Lamm                     2:2468/9911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erstrasse 101                 9:492/3500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105 Schifferstadt              16:100/6700   ZyXE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:100/33     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mmis System                    95:2406/300  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8431  (ZyXEL)         142:102/3     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8432  (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81417  (ZyXEL)         100013,755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35-959010 (ISD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deric van de Velde             2:291/740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e au bois, 146                 15:5000/705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50 Woluwe-St-Pierre            32:400/4      Hobby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ssels                         69:3202/0     Fantast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1:178/220    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th Star BBS                  102:321/28     Li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2-2-7722486 (V.Fc)            130:2000/20    Wa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4:932/3      Ri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98:1000/5     Elect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4:32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co La Ferla                    2:332/803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Vittorio                      9:391/105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eto 36                        16:600/410    ZyX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100 Piacenza                   61:397/5      Peac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93:393/4      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Spot                         95:3300/102   R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9-523-451731 (ZyXEL)          234:39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Perron                       1:167/315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64 Chambord                   17:514/630    MT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2C 2R5  Montreal, Quebec        31:111/1000   Abso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4:102/0      Francoph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bites Palace BBS               69:100/0      AT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4-585-8346 (V.Fc)              79:200/400    Soluti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:1000/500   ClassNet/Jo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1:161/630    Franco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6:7000/0     Ero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7:181/0      E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0:400/0      Musi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22:2001/100   Spid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36:20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0:100/200    3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an Vinberg                     2:235/200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ehlenschlaegersgade 75           9:451/197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1663   Copenhagen V           16:1100/171   ZyXE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3:7450/19    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V Data BBS                    115:4502/108   Pasc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3-251612                   234:4500/0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1-241013                   255:3045/4     FD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5-33-261910 (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t Gr�ngfors                    2:205/241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g�ngsv�gen 8b                   7:105/0      Fuj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62  G�vle                      9:461/123    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:1000/218   ZyXEL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On-Line BBS                   20:8000/413   Fid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6-26-145004 (ZyXEL)            42:12015/200  Cand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1:2001/102  Mo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34:4600/0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 Annett                      2:620/256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ox 1652 Fyshwick A.C.T.     28:2600/200   Si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9  Canberra                  236:236/0      ActNet (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66:96/200     Psych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-X-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6-231-5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6-231-5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            ������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���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</w:t>
      </w:r>
      <w:r>
        <w:rPr/>
        <w:t>Ŀ ���Ŀ  ���     ��� ��Ŀ  ����� ���Ŀ ��Ŀ �  � �    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      �    ����������� ��    ����� � � � ���� �  � �    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����   �     ���������  �      ���  � � � �   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3246,  3502 GE,  Utrecht, 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����������������������������������������������������������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