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Of Impulse User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What is the Act Of Impulse User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thing ofcourse, a door for User Registrations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write for the BBS of my school (they needed a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door) after some minor adjustments of th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came. It probably isn't the best Registration Do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t the moment but it just could be the thing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 Nothing fancy but also not very configurable. And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i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Which features has the User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ing of levels to normal or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be used in your ow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netmail to someone with the data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fields to address fields in the user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d data about the users BBS to comm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nor the Doc files may be chang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How to install the User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bdirectory like for instance C:\RA\REG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FSSG in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         2         3         4         5       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RA\REGDOOR\REGDOOR.EXE *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  Execute sub-program (Type 7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Dat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Exec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ur   Colour examp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when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course edit the configuration file (regdoor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is configuration file is self explanary.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put in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ould always send me money, can use plent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more than happy to receive all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 etc. If you give me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ggestions I will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my P.O.box or send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in advance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ggestions you might give to me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course by FidoNet (Netmail or in RA_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dia, my great friend. Love you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 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           �&gt;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       �&gt;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ecutables Copyright 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