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632/552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@cloud.apana.org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mish Moff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Ryri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mont So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lbour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alia. 31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money orders, bank drafts and cash are acceptable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cheques are valid only from residents of Australia,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ustralian bank. Personal cheques are not valid outside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me if you wish to make a special registration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users contact me for commercial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ick one. Prices are in Australian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  ]  RABIRTH registration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  ]  AUU registration 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  ]  RABIRTH + AUU registration        $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  ]  RABIRTH for existing AUU owners   $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  ]  AUU for existing RABIRTH owners   $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mplete the other details on the form below.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nly for statistic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: 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phone: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hours: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et: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ther registration details and ideas, please contact Ham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ffatt, at Fidonet 3:632/552, or at the postal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