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BS900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supercedes any contradictory statement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documents associated within the BBS900RA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and Distribution of BBS900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900RA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900RA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BBS900RA is Copyright (C) 1994, 1995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ors are encouraged to duplicate/distribute BBS900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of electronic bulletin board systems (BBS)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this program for downloading by their users. Permission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to copy and distribute BBS900RA, for profit or otherwis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BBS900RA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fee may be charged for duplication/distribution service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MAY BE CHARGED FOR THE ACTUAL USE OF BBS900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BBS900RA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BBS900RA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BBS900RA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a fresh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 1:19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m.tanner@f99.n1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im.tanner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v1.0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