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 Technology @1995 Credit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Cr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CR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gram with  Remote Access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will give the uploading user x credits after 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it legally for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30 days you must register th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ecide to Register this program you don't hav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. The author require no money or other gif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it you insert the following information in your Goodbye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LustGrden                           SysOP: Tomas Johan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: 28k8 vfc v34                      Open: 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: RA2.02                        Location: Trollhttan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+46-(0)520-48 16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in Goodbye.ans Must be LustGrden or LUSTG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1683     or 48 16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ontains 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that a Virus and Hacker protection have been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the Credit.key file. If there is any change to Credit.exe then Cr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very Easy to Install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Credit02.ZIP to your BBS Directory. Example 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 have your RA Variable set. Example Set RA=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only work in a RA Shell. Because it uses ExitInfo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of the Program Credit.EXE is: Credit (Credits to give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redi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 Upload scanner please follow these ste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RaConfig, Open Menu Options/Files/Upload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Online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ed Scan  = /move t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Utility  = Credit.EXE 3         (3=Credits to give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have already a Scanner, Virus Scanner or File_id.diz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have a batch file, if not make one. Ex Scanner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RaConfig, Open Menu Options/Files/Upload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Online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ed Scan  = /move t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Utility  = *C /C Scanner.BAT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anner.BAT Must include the follow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.ex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Phone Support after register th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takes no responsible for any damag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will only write to ExitInfo.bbs no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file that will be read is Config.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using Research Technolog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 Next Ti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