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RREG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6 by P.Kappetein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    </w:t>
      </w:r>
      <w:r>
        <w:rPr/>
        <w:t>What is DORREG ????????                     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REG The Final  is a Registration door for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used  ONLY with RA 2.x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offline User-Database for SysOp..... (called USER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nd RESET User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your own Question's and X-Y Co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your OWN ansi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User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: the user.exe question 2 &amp; 3 are now correc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user exist in the database then these answers fill'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2 screen's i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lace dorreg everywhere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utomatic logg off the user when the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3 question's you make, are not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2 Languages  (Dutch and Engl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utomatic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question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essage's f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more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nswers will be in a TXT file saved as USER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options :  Dorreg look now the Password loggin For the 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REG.EXE    Door for RA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EXE      Offline database for RA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SETUP.EXE  Setup for RA 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  </w:t>
      </w:r>
      <w:r>
        <w:rPr/>
        <w:t>About the money !!!    /= FREE !!!!!!!!!!!!!        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gistration is totally FREE !!!!!!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REgister.exe for the Reg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send the  reg.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te form. to 'De stamgasten' BBS  see end of this Do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</w:t>
      </w:r>
      <w:r>
        <w:rPr/>
        <w:t>Installation.                                         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A 2.XX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files somewhere onto your 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RA 2.xx  : Use Menu 7 Type   c:\ra\DORREG.exe *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USER.EXE into you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run it offline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/delete/look at the user databas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 form.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ry Kappe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Stamgasten : tel. -31-10-4100482 (24 Hr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