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  � ���� </w:t>
      </w:r>
      <w:r>
        <w:rPr/>
        <w:t>Dyk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  �����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 ����� �  </w:t>
      </w:r>
      <w:r>
        <w:rPr/>
        <w:t>(C) Copyright 1994, William J. Dyk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top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top is a program designed to allow you, the SysOp, to limi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doors with as much flexibility as possible.   Many availab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low you to limit access to your doors based on a security lev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er's name, but DoorStop goes beyond this.  With DoorStop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 access to your doors based on the user's time remaining,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level, and the user's name.  You can define limits for a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oors, or you can define individual limits for individual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top will allow you to refuse access to a door, to password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oor, and it will also allow you to limit the amount of time a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 a door, and how many times a user may use a door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top also tracks statistics on your doors, and you may generat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SCII bulletins of these statistics at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top keeps track of the following statistics for each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 last user who used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 time and date when the door was las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 number of times the doors has been use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 number of times the door was used yeste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 number of times the door has been used this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 number of times the door was used las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 number of times the door has been used this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top requires no nightly maintenance programs, because it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maintenance automatically when it is used.  If DoorStop noti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in the date since the last time it was used,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 procedures will be executed (daily, monthly, and year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all very fast, so the user will not have to wait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or two while maintenance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Bab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top is freeware.  You may use it on as many BBSes as you wish, 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computers as you wish, for as long (or short) as you wish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out as many copies as you wish, as long as no fee is charg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distribute this program on disks of shareware/freeware, on CDROM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DoorStop is freeware, it is NOT a public domain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retains all rights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will not be held responsible for any damage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urred by the use of this program, either directly or indirectl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words, the author will NOT be held responsible for AN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go wrong!  Use this program at your own risk.  If you d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, feel free to contact the author to repor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BBS packages is DoorStop compatible wit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top is designed to be used with RemoteAccess 2.0x, but it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ll DORINFO1.DEF BBSes.  DoorStop will read and modify DORINFO1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, if available, it will also modify the RemoteAccess format of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DoorStop does not READ the DOOR.SYS file.  Your BB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ble to generate a DORINFO1.DEF drop file in order for DoorStop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top modifies DOOR.SYS, if it exists, in case you are using a do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DOOR.SYS rather than DORINFO1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exactly will DoorStop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top is designed to be run in your door batch file(s),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door is executed.  For example, if I had a batch file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set up to run TradeW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\RA\DOORS\2002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2002 TWNOD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top would be installed to ru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\RA\DOORSTOP\DOORSTOP TW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RRORLEVEL 1 GOTO NO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\RA\DOORS\2002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2002 TWNOD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\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NO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can see in the above example, normally (without DoorStop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 would simply change directories, run TW, and then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directory.   With DoorStop installed, FIRST Door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.  If the user is denied access to the door, ERRORLEVEL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to the operating system.  If the user is allow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, ERRORLEVEL 0 (no errorlevel) is returned.   The batch file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RRORLEVEL, and act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top will modify DORINFO1.DEF and DOOR.SYS (if available)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"time remaining" field ONLY.  No other fields in thes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will be changed.   RemoteAccess (and most, if not all oth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s) do NOT re-read these drop files when the user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, so modifying the time remaining will ONLY affect the user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  Assume a user has 60 minutes remaining when he runs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Stop limits this user to 30 minutes in this doo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rop files are modified to show that the user h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 minutes remaining.   The door will be run, and after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utes, the user is kicked out and returns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BS does not re-read the drop files, so it will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the user still has 30 minutes remaining, beca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 minutes were used.  This is exactly what should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orStop will not give a user more time than he or s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ing.  If DoorStop has a "Maximum Time Allowed In Door"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120 minutes for a user, but they only have 55 minutes remaining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is made to the drop files.  They will not be given 12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 the DS22.ZIP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files should be in the DS22.ZIP DoorStop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   - 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STOP.EXE  -  DoorStop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.EXE     -  DoorStop SETUP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.EXE    -  DoorStop REPORT program to creat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ADJUST.EXE  -  DoorStop ADJUST program to adjust user'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DIT.EXE  -  DoorStop statistic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STOP.DOC  -  DoorStop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TO22.EXE    -  Conversion program to convert from 2.0/2.1 to 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top will create the following files during its use (some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SETUP progra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STOP.CFG  -  DoorStop configuration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S.DAT     -  DoorStop doors database (contains info on all do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STAT.DAT  -  Statistics on all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.SEC  -  Limits (based on security level) for all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???????.SEC  -  Limits (based on security level) for a specific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.USR    -  Limits (based on user name) for all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???????.USR  -  Limits (based on user name) for a specific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???????.USE  -  Data files containing info on times used by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wenty doors configured in DoorStop, there could b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20 *.SEC files (plus the DEFAULTS.SEC file), depending on how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d DoorStop.  The same holds true for the *.US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 DoorStop is compiled using Borland Pascal version 7.0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able files optimized with 80286 instructions. 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*NOT* run on XT computers!  These programs require a 8028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er to use them.   If you need an XT version,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, and he will provide you with the requir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top LIMIT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top allows you to configure up to four different levels of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mits that are configured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inimum time required in order to access a door.  A user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least this much time left in order to acces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ximum time allowed in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ximum number of times a user may use a door (in one 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you must create the default limits (DEFAULTS.SEC).  Thes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s will cover EVERY user.  The default limits are based o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level, and you can configure as many security levels a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security level that you configure, you can set the abov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in time, max time, and max uses).  If a user's security level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levels that you have configured, then the limits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ecurity level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limits has one special security level setting tha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.  You must setup security level ZERO (0).   Security level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security level that will be used if a user'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match any that you defined in your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a user with security level 700 tries to run a do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n't set up any limits for level 700, then rather than us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s at all, DoorStop will revert to the "level 0" settings,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default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is the only REQUIRED limits configuration.  The follow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, you may create separate limits for specific doors. 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s (as explained above) covers all users and all doors, but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door for which you would like to have different limit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new limits for individual doors!  These limits ar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limits - based on security level.   With these individual lim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there is one thing different.  You do not HAVE to have a "level 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.  With the default limits, you had to have a "level 0" se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used if the user's security level does not match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d security levels.  With the individual limits,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have to have this "level 0" setting.  If you do, and a us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have a matching security level, then these will be used, just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limits.  If, however, you do NOT have a "level 0" se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user does NOT match any of the levels that you configur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using this door's individual limits, DoorStop will rever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default limi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match is found in the individual door limits (a match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if you have a "level 0" setting) then these limits will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mits defined in the "default limits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rd, you may also want to override the limits for a specific us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a cosysop, for instance, who doesn't have a higher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e other users, but you want him to have different limit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se limits using the "Default (Global) Limits for a user"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s are based on the user's name, rather than the us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figure the same limits (min time, max time, and max use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ngle user as you would normally do for a security level.  If a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is found in this file when DoorStop is run, these individual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s will be used, rather than any of the previous limit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.  This overrides both of the above security level limit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override the user's settings for ALL doors (thus,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lobal" lim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override an individual user's limits for a specific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her than for all doors, you can do this too.  Just configure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nd new limits settings for the desired doo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y be rather confusing by now, with so many different sets of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 this helps you understand it a little bet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ic hierarchy of limit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� First check the "Default Limits for all Doors" (DEFAULTS.S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the user's security level matches a level in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es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no match was found, use the "level 0"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� Check the door's limits file (if there is one) (????????.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the user's security level matches a level in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ese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no match was found, use the "level 0" limits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level 0" limit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there are no "level 0" limits defined, and no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urity level was found, then ignore this file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efault Limits for all Doo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� Check GLOBAL.USR to see if this user's name exists.  If it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user's individual limits for all doors, and igno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� Check the ????????.USR file (if there is one for this door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's name.  If the user's name is found, use thes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any previously defined limits, but use them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???????? files are named according to a "tag" name that you giv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   When you set up your doors in DoorStop, you must supply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ag" name.  This "tag" name may be up to 8 characters long,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alid DOS filename.  For example, a tag name for Tradewar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02 or TW2002.  This tag name is also used when you call the Door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to tell DoorStop exactly which door the user is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Door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DoorStop, first create a directory for the program. 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use a subdirectory directly beneath your main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 use D:\RA\DOOR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installation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reate a directory for the DoorSt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py the files that came in the archive into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un the SETUP.EXE program to configu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odify all your door batch files to call the DoorSto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pgrading to 2.2 from 2.0 or 2.1, you must run 21TO2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you run the setup program!  21TO22.EXE will convert the 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adding the new "Stats only" setting to each door.  By defaul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 will be set to "No" (ie: NOT in "Stats Only"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EXE - Th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is a menu driven program that allows you to make all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o configure Door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UP main menu contain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oorStop v2.2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, Edit, or Remov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dit Default Limits for all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dit Limits for a Specific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dit Default (Global) Limits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dit Limits for a User for a Specific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bout DoorStop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it to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f these options is explained in the follow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orStop v2.2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option to configure your BBS name, SysOp name, and th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lenames of your ANSI and ASCII bulletins.   The ANSI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s are created when you execute the REPORT.EXE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program will create the statistics bulletins,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n how many times the doors were executed today, yester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onth, last month, and this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, Edit, or Remove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option to add doors to the database, to edit doors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doors from the database.  DoorStop can only work with do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efined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door, you must define a unique "tag" name.  This "tag"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to name the individual door's security level limi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????????.SEC) and the door's user name limits file (????????.USR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ined earlier in this document.  This "tag" name is also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rameter when running DoorStop, to tell DoorStop which do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is trying to access.  You may not use the same tagnam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one door.  Once a door has been configured, you may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tag name.  You will have to delete the door and add it ag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to give it a new tag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also allows you to edit the doors description,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, and a security level.   If there is a password defin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user will be required to enter this password in order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o the door.  The security level setting, however,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"bypass" this password for all users who have an equal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NEW* in version 2.2:  The "Stats Only" field.  This field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figure DoorStop to use a particular door in "Stats Only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door is set up for Statistics only mode, then the scree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displayed to users when they load a door will NOT be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imits will NOT be used.  All limits that are set up for a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ompletely ignored if it is set for stats only mode.  This Sta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allows you to track stats for a door without using any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tats are displayed in the ANSI and ASCII bulleti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by the REPORT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dit Default Limits for all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where you set up the default limits for all doors and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configure as many security levels as you need.  Each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may have its own limits.  You MUST configure the "level 0"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.   If a user has a security level that matches one of th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efine here, then those limits will be used.  If there is no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"level 0" limits will be us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dit Limits for a Specific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you to set new limits, based on security level, as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individual door.  You do not have to use these settings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you may wish to use them for some doors and not for other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 that have these limits will use these limits instead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.  You do not have to have a "level 0" setting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have a "level 0", and no match is found between th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d here and the user's security level, then the abov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s will be used.  If you do have a "level 0", however, th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come the new defaults for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dit Default (Global) Limits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you to set limits for an individual user.  Any us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ound in this file will have these new limits used for all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any of the above limits.  If the user's name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above limit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dit Limits for a User for a Specific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you to set limits for an individual user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   If the user runs a door, and the user's name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for that particular door, then these new limi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that door only, and all previously defined limi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bout DoorStop v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display program information, and information on how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xit to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.  Quit.  Leave the program.   Return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DoorStop in you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DoorStop in you door batch files, you must call DOORSTOP.EX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mand line parameter that tells DoorStop which door the user is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cess.  The command line parameter that you use is the "tag"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door, as you defined it in the door configuration (SETUP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oor has its own "tag"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sample batch file for running TradeWars with Door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\RA\DOORSTOP\DOORSTOP.EXE TW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RRORLEVEL 1 GOTO NO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\RA\DOORS\2002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2002 TWNOD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\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NO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example, the door "tag" name is "TW2002" (no quotes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 NOT have to change into the DoorStop directory when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top program.  DoorStop will find its files, so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ry about that.   WHEN RUNNING ANY OTHER DOORSTOP PROGRAMS (SETUP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.EXE, DSADJUST.EXE) YOU MUST BE IN THE DOORSTOP DIRECTORY,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TOP.EXE, this is not required.  This simplifies you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ttle, as it doesn't require you to change directories any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uld have had to if you didn't use Door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copy the DOORSTOP.EXE program from the doorstop directory,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able to find its files.  All files should remain in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top will return ERRORLEVEL 1 if the user is DENIED access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sample batch file (above) for an example of how to check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ill create the ANSI and ASCII bulletins, using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lenames that you defined in SETUP.EXE.  You must ru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DoorStop directory.  No command line parame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ADJUS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allows you to adjust a user's statistics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.  If a user is only allowed to use a door 3 times a day, and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done this, but you want to let the user in the door agai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run DSADJUST to adjust the number of times the user has b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ADJUST will first let you choose a door from a pop-up list of all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available.  It will then pop-up a list of all user'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he door today.  You can modify any of thes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DI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-EDIT allows you to modify the statistics for each of your door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modify the following 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umber of times use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umber of times used yeste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umber of times used this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umber of times used las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umber of times used this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ame of the last person to use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ate when the door was las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ime when the door was las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's wrap this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that's about all I have to say.  I hope this document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fficient to help you figure out the program.  I understand tha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limits settings may be confusing, so I've explained it in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 as I could in the time that I h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top was written on a Friday, and touched up and documente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 (Saturday, March 12, 1994).  I think I covered 'all the bases'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quite possible that I screwed up somewhere, or forgot someth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find any bugs, or if you have any questions, comments, or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NTACT me.  I'd love to hear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 be contacted at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:        Bill Dyk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9 Bristo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market, ON  L3Y 7X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:         The Bill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905) 898-2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 1:250/9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   bill.dykstra@canre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