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HS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HS-U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v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feature to turn Fla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creation of a LogFile in a user-defin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 days and 30 days messag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rid of the Command-Line options. HS-USER now uses a CTL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now checks on all Security Levels found in the CTL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No need to run HS-USER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can now post a netmail (*.MSG) to the SysOp. This netmai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USER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tmail and LogFile option are now optional. I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in the CTL-File, they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apped the MSGID and PID line in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'REG: ' kludge in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10 second delay in Unregistered version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US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Subscription Check. In some cases HS-USER woul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cription date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ps! Forgot to change some things after testing. HS-USER would _nev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registered mode...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flags to the messages HS-USER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rid of the Free KeyWare concept for HS-USER. HS-USER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anguage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option to disable netmail if no messages ar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ser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now shows how many users it ha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user-definable amount of Down- and Uploaded files and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dded Leslie Crowther as an official registration si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S-USER will now check at startup if all 5 options in CHANGE_ACCOU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first HS-USER could 'remember' 100 different Sec. Levels. Brou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50 due to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d documentation of HS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USER now supports RemoteAccess 2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