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he Integrated BBS Tool Program (IT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I.T.P., Version 2.02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opyright 1993, RVD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program to aid sysops in BBS maintenance and Door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this program because many doors are written for RA version 1.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version 2.0x and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ely autodetecting and has no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dit an online users' capability on Age, Handle, Name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information, set and resets flags, makes noise, capit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handles, locates names and handles in 'baduser'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shes users, change good (down)uploaders'-level, creates a batch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send messages to changed users and still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es and removes an EOF marker from Files.BBSes, logfiles and an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yes there is even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EXITINFO.BBSes from RA2.0x to RA1.1x and visa versa and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ts messages to users in the Hudson messagebase. (I'm working on Fi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) It creates a batchfile to assist you in other batchfiles. I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month, year, daynumber and dayword (American format and Dutch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ombine all information with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give me new ideas to expand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sted with RA1.10, 1.11, 2.00, 2.01, ProBoard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also detect RA2.01 Pro. (I'm still testing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P to get a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nuisance delay of 20 seconds (DEMO Version only), in whic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e fact that the program is Shareware, you'll see all possibl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 parameter-1 the option and in parameter-2 till -x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needed for operation (normally parameter-2 is used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work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want to update (Down)Uploaders you need to use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P to point to the path where ITP is located.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e file (ITPUP.CTL) or update the on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nformation on the use of the online EXITINFO.BBS edit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 +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! It will be a wast of time to configure a self detec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the environment variables RA and ITP and update the ITPU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is program to do a self check (because you d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th other programs) you can save this tim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TPVIR=N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fe 1.5 second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icky part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a DEMO copy (still?) it will let the user wait for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NO IT WON'T !!! I want you to register but I don't want you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bothering your users with it :) So the nuisance will be just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is telling you to deny access for specific users to thei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textfile (like REJECT.NET)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tain the name and handle: (case IN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Make sure your option for that net needs flag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in your TOP menu an autoexecuting option. Menutyp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P\ITP.EXE +X &lt;path&gt; /N C:\ITP\REJECT.NET C1 OFF &lt;any additional 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Let a user try to access that net without the needed C1 fla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like one-word-handles. (Silly because the change on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another BBS is very lik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BS cannot check this. (Believe me it does not check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Make an autoexecuting option in your menu. Just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 to change or create a new alias or i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ny user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TP\ITP.EXE +X &lt;path&gt; /L C2 OFF /H C2 ON &lt;any additional 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Align your menu options like this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Change Alias (no flag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executing ITP.EXE +X /L C2 OFF /H C2 ON (No flag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executing Change Alias (C2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executing ITP.EXE +X /L C2 OFF /H C2 ON (C2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executing Logoff (C2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 of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The user changes hi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ed by I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K? Then continue the re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ORD HANDLE?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K? Then continue the re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ORD HANDLE? Logoff bor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aynumber in a filename within a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ITP.EXE +D  &lt;ENTER&gt;          (In your night event perhap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all ITPDATE.BAT &lt;ENTER&gt;  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ECHO Test &gt; TESTFILE.%DAYN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UPLOAD ratio'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ITPUP.CTL in the directory pointed to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just edit the file in this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ITP.EXE +U &lt;ENTER&gt;           (In your night even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If you want to check it by hand...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DOWNLOAD ratio'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ITPDOWN.CTL in the directory pointed 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ITP.EXE +U -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pmpl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post a message to changed users with the +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textfile. First line MUST be the Re: field. (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lines will be send to the user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hange Step 2 in examples 4 and 5 abov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P.EXE +U &lt;-&gt; &lt;M&gt; [Boardnr] [Fromname] [txtfiletosend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ITP.EXE +U M 38 Ronald_van_Dalen send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4, 5, 6 only change up to one level per us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rant the highest(lowest) level posible for up(down)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M as the 2nd (or 3r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ITP.EXE +U &lt;-&gt; M &lt;param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ITP.EXE +U M &lt;-&gt; &lt;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pmp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post a message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textfile. First line MUST be the Re: field. (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lines will be send to the user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ITP.EXE +P [Boardnr] [Fromname] [ToName] [path+txtfiletosend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ITP.EXE +P 38 Ronald_van_Dalen Japie_Ontvangst c:\send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ndthis.txt could lok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this is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A2.0 and want to use a door for RA1.x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most doors also need the userbase as well. So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experiance ANY change in your userbase while tes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program does think the userbase is RA1.x compatible. BUT I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grams try to make ALSO use of other RA1.x specifics 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converted. Backup first, than tes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an exitinfo.BBS from V1.x to V2.0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 knows which way you are going and will make temporar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user specifics. They will be deleted if ITP con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ITP.EXE +C &lt;path if needed e.g. C:\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Ru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ITP.EXE +C &lt;path if needed e.g. C:\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ant to activate the WALLTY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leave a one-line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or modify WALLTYPE.CFG and put i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ITP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ITP.EXE +W &lt;portnumber&gt; [another configfile e.g. NEWCFG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Use ITP +W 0 for local testing. /N will skip the cred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walltyper immediately (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/N must be the last parameter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 +W will search for ITP.WRD in the directory where ITP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ITP +W will replace the word(s) found in that file with 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you can abolish words and sentances from the wallty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 +W will search for ITP.USR in the directory where ITP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ITP +W will deny write access to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 batch operation. Like just after initialisation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ITP.EXE +A &lt;Time in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SHAREWARE you are required to register after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. Then you will receive a registered version from Priva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 done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 a backup once in a while. It will create backups als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you find a bug that I could not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overlays. And tries to place them in EMS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 overlayd part is 12kB in size. The rest is only rea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o a selftest. When editing is detected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complain to me that you have virusses. It is released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rus and the program is still functional then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opies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program is not functional any more. Make sure you ki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upload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End of DOC --- Start looking at the help screens :)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