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7-10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lanoWare presents: LWCOST v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WCOST Documentation   &lt;c&gt;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Cost/Credit Adjustment Utility  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ly Made for Teen Town BB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b DaCa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en T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doNet 1:102/1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05-264-04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responsibilit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 are expressed or implied in any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at do you want for free??)  :{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s ALL users Credits according to what you specif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WCOST.CFG file. For use with Remote Access v2.0x ONLY!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and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is program, simply place it in your message ba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the directory that contains your USERS.BBS file),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at directory and run it.  No command line option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WCOST is best to be run during your midnight maint.     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\ra\msg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WCOS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LWCOS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WCOST.CFG file MUST be found in the same directory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S.BBS file.  You may have up to 50 defined security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lus the default).  The first line is the default credi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if no you do not have one setup for a user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0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0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00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00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4000 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2000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number of each line represents the security leve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d, the second number of each line are the number of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be given to this security level.  Order of security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not matter (as per example, 32000 is after 64000)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 level is not defined, the DEF (default) credi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have fu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LlanoWare utilitys and program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b DaCa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lano, Ca. 935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en T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doNet 1:102/1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05-264-04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s and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ad the legal stuff at the top of this documentation (ugh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te doc's?) you will notice it is FREE!  There is no regist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needed to be sent.  But, I am asking for a $5.00 dona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this program is worth it.  By donating you will be kept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versions of this and other programs written by me. 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is and other programs will always be available from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isted below.  It will also keep me programming these free utili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A SysOps!  Please make donations payable to and sent to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eel free to contact me if you desire parimeters oth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.   Other custom RA programs can be made for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5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