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  </w:t>
      </w:r>
      <w:r>
        <w:rPr/>
        <w:t>(C) Copyright 1994,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Access 2.0x Message-To-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lows you to set up a message-to-call ratio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quire your users to post a certain number of messages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alls.  For example, you can require that they pos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very 5 times they call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at the request of some of my users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raged because there was very little activity in the loca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message areas.   I created and installed this program, and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ea has picked up considerably.  Of course, there will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stupid messages like "Hi.. Bye.." to get past the ratio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ack down on those losers, you won't have much trouble. 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ot of good conversations going on in the message base! 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move the ratio, and the users will continue the convers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s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, just run MSGRATIO.EXE when the user logs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ust be able to find DORINFO1.DEF and EXITINFO.BB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've included a sample questionnaire that I us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t also checks for all new mail in the general chat area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on my system.. edit this to match your own system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this questionnaire from my TOP menu automatically every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in, thus forcing him/her to have the ratio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FAILS the message ratio, a flag will be set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 You can use this flag to disallow access to games,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want, until the user posts enough messages to pass the rat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the program, run MSGRATIO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a few simple questions.  I don't have much ti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explain it all here - its quite straight forward.  The on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explain is this:   You can choose to "reset" the user'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or to not reset this number.   THIS WILL NOT ACTUALLY re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lls in the RA user file, but it reset the number in the MSG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 YOU SHOULD choose "YES" when it asks you if you wish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's number of calls, but in case you don't want to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If you have a caller who has called 100 times, and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 a message, and you now install a ratio that requires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10 calls, the next time the user logs in, s/he'll have to po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0 messages!   If, however, you reset the number of call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at 0 calls and 0 messages posted when s/he first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door.  From this point on, it will start counting calls and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NOT adjust the user's record in your userfi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will ever make to the user's record is to the fla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s the "failed ratio" flag.   You can configure which fla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N when the user fails the ratio.  If a user fails the ratio,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on, and will not be set off again until the user has pos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pass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et the program up on your MESSAGE menu as well,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un it when he or she wants to re-check the ratio.  If the us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io at logon, and must post one message, and the user then doe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, his or her "ration failed flag" will still be set 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he or she has now posted enough messages.  Why?  Simple - R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at its supposed to update the flag.  Put the program o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and the user can then run it after he or she has posted the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 If the user now meets the ratio, the program will tur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their normal acces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NOT flags in my menus to disallow access to GAMES and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failed the ratio.  You may do whatever you want with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on, however.  Remember, use the NOT flags to allow acces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restricted when they fail the ratio. 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be able to access GAMES when they fail the ratio, then set 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n the GAMES menu.  They will be allowed in if that fla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 The flag WILL be set on if they failed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ll the explanation that I have time for.  This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fancy, but it works.  I wrote it for use on my system, bu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zen (maybe more) visiting sysops bugged me for it, so here it is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n't have time to "fancy it up".  Sue me.  &lt;g&gt;  Its free, 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re welcomed.  Just because I rushed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doesn't mean I'm closed to suggestions for im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ill.dykstr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05) 898-2443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