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CREDIT.EXE  Version 1.0 - RA User Credit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1996 J.Mike Nichols -=- LampLighter Tech Hel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397-4990 28.8kb v34 - FIDO 1:313/3 TechNet 87:133/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REDIT is a simple dos-based program compiled in Turbo Pascal 7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modify your users credits as shown in the user rec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2.5 RA version has provisions to reset the credits to a certain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o often, but this MYCREDIT allows you to do more. Please rea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command option below.  It was created to allow som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working on here on my system to be done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unzip the distribution archive file (or un-arj or un-rar or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RA directory or a wherever you prefer, and then ru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MYCREDIT and then pressing the ENTER key. The program will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r BBS Name, your BBS System path and your Users file path,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your RemoteAccess configuration file. If you don't se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then check to make sure the RA environment varible is set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information you should see a menu which can be controll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and ENTER, with Function Keys, or with your mouse (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s a mouse in use). A longer description of each choice is show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or down through the menu. 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 a simple screen with Author and Support BB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- Fix Zero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scan the user records, and set 1 cred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will be shown as 0.01) into any user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 a zero or negative credit balance.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how you how many were adjusted when i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- Ad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command will add a chosen amount of credit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. You will be prompted for the amount - and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ly the user file credits are stored as hundre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 placing a 100 here will bring a user up 1.0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record screen.  This amount you specify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- Subtract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orks the same way but will take away an am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users. No checking is done to prevent a zero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mount being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5 - Limit Cred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ask for a maximum amount then sca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duce any user who exceeds this amount to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. When done, you will see a message telling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ny users had their credit amounts re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7 - Exi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exits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REDIT is shareware. The registration is required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beyond evaluation. Please print and send th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to the address indicated with your $5 US for registrat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hen receive your individual KEY code which when put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MYCREDIT will unlock the program. The key can be picked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eceived your registration by fido / crashmailed to you / o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ular mail - please indicate your choice by checking the prop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y of any kind is provided or implied other than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your drive. The author will not be responsible for any mis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age done by this program. Please remember to back up your files of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at MYCREDIT does directly write to the USERS.BBS file, so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it is good insurance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improvements with printer error checking, addtional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ields go into the output files, etc  are in the works.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done if needed and a windows version is certainly possible.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information on many more useful programs please contact the auth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dress below or call the support BBS - also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Nichols - Electronics construction,design,repairs since 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rogramming since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028 N Dal Paso, Hobbs, NM 8824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(505)397-4170  BBS (505)397-4990,397-6241  FAX(505)397-4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1:313/3    TechNET 87:133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 2-13-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