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tallation 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The Password Do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The Password Bank Databas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erative that all files, "except" SETFALGS.EXE b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irectory.  The Door and the Database program look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iles, logs etc in the directory that the respective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s in.  Some data files are used by BOTH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t is best to put ALL files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Door and the Database, create a directory, say \PPWB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drive. This directory can be under another,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DOORS\PPWB  or E:\RA\PPWB, but its easier to enter a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path for the door in your BBS menu setup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door and the database create required files, if the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, when they run. So not to worry if it seems something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 files for the respective programs list the files used/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 Installing The Door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PWB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PPWB.DOC for a general explanation of what the door does, a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reccomended that you NOT run PPWB from an EXTERNAL batch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you will need to copy the EXITINFO file(s) to teh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and back again. Using the Main BBS batch file seems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est overall performance choice is a Type 7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ssword door creates/maintains several files in the EXE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user session is logged to a log file named PPWBUSE.LOG, it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and time door entered, user name, whether changes are made,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e, program errors, if the user leaves a message etc. See the SAMPLE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format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log does not exist, it is created, otherwise it is add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entered by the user is stored in an encrypted file named UPW.DA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does not exist, PPWB will create it, else it adds data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formation in this file is later appended to the databas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ased. (PWB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PWB.CFG - The configuration file, a simple text file, it determine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ssword door will run. It sets the User Flag that will be toggl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base (HUDSON) that a message the user leaves will be posted in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heavily commented, please review it, and modify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Loc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run PPWB from the command line, to take a look at it.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so, you must have a copy of the RA EXITINFO.BBS available,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RINFO#.DEF. If not, the door 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asiest way to get a copy, is run RA in local mode, do a DOS 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copy the two files to the PPWB directory. Be sure you erase the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ing, so there will be no conflicts at a real tim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  Running from RA 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D AUTO EXEC MENU ITEM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PWB can be run either as an autoexec menu command, or a selectabl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 menu. It will function equally well as a Type 7 or a Type 15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m.  Before we get into the menu setup, lets discuss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gling...  if you run PPWB as a Forced menu item, you need to re-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flag, so they wont be forced into the door again. The flag to re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pecified in PPWB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asiest way to do this, is use the SETFLAGS.EXE file, to set a fla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s file, for all users. The flag should be one you normall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n your system. It can be set ON or OFF ( X - ), when PPWB exi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toggle this flag. See SETFLAG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s assume you are going to use the D7 flag, first, using SETFLAGS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7 flag ON for all users in the user file, so they will get a sho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or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in RACONFIG - &gt; OPTIONS -&gt; NEW USERS tell RA to turn ON the fla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, in our example D7. Then when the new user has succe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ed the logon information, including their password, they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create a menu entry in your TOP or MAIN menu, I use the MAIN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P allows callers to log on and D/L my programs without go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User procedure, a one time caller won't want to le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word.    Set the Action as type 7, the Optional Data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path and name of the door, ie: D:\PPWB\PPWB.EXE (you must run PPW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its own directory). Set the menu item as an autoex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 the security level, and also that the flag you specifie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(X) to run this auto exec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If you use a Type 15, the line in the batch file should b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cause PPWB to run from its own dir, creating its files ther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drop files from the "current" (NODE)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ly difference is, in the OPTDATA field you would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level to exit with, rather than the program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SELECTABLE DOOR MENU ITEM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he setup is the same except you would want to use the /F switch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s the door to NOT toggle a flag, thus if the user entered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lly at an earlier date having their flag flipped, but la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their password and wants to store the new one, they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. And they will not be forced into the door again due to a changed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e command for a slectable door menu item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:\PPWB\PPWB.EXE /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APPING: PPWB uses about 150k, depending on your system, you may 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need to use RA's *M switch.  It runs on a 486/33 640k + 4meg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needing to swap. Your system may vary, try it without swap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  Installing The Database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WB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 PWB.EXE in the same directory as PPWB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time PWB runs, it will create a blank DBF file, and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also create a default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PWB.DOC on how to ru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of INSTALL.DOC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