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QDBTORA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moteAccess v2.0x and hig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on Huiskes / Int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Huiskes /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1-70-3361380 / +31-70-3361381 / +31-70-3360698 / +31-70-3964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2:281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net : rh@interfhq.hackti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What can this thing do ? 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BTORA can convert your old *.QDB Quesdoor databas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 of Ra 2.0. The contents of one or more *.QD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to the correct address and comments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in the control file which databases it must us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can be combined into one address or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QDBTORA.CTL control file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BTORA control file is a simple ascii file with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&lt;datab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 &lt;datab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 &lt;datab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 &lt;databas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&lt;databases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database is used by QDBTORA only to look up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If the name of the user is not found in the MASTER database, QDB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every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s you define at the LINE1, LINE2 and LINE3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the three address lines in the new USERS.BBS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s at the COMMENT line will be converted in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address.q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 address.q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 postcode.qdb city.q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the contents of address.qdb is placed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ne in USERS.BBS, and the contents of postcode.qdb AND city.q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in the second address line in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Behaviour 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BTORA is for RemoteAccess v2.0 and higher. Don't try to ru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user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BTORA expects to find all the QDB files and the new Ra 2.0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. All files are open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BTORA was tested, and worked flameless on my system (5 lines 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does not mean that QDBTORA will work correct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every procotion you think is necessa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BTORA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Ron Huiskes and/or Inter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QDBTORA. The Software is supplied as-is. If it breaks i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wn both hal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QDBTORA v1.0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