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  ���    �����   ��  ���  ���     ������    �����   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 ��    ��� ���   ��   �  ����� ��    ���   �� ���   ��   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     �� ��  ����  ��� ��  �����   ���  ��� ��  ����  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 � ��  ����� ��  ��� ���   ���   ������   ����� ��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���   ���   ��   ��  ��   ��    ��       ���   �� 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����������������������� ��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derdreef 46                ��� ��� ��� ��� �   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37 PB  Vlaardingen          �� � � ��   �  � � 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herlands              ��   �  �    �   � �  � � 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: 2:281/629.4            Support BBS: +31-(0)10-474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student.twi.tudelft.nl/~s639042/t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 U E S T - The Online RemoteAccess Flag Setting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6 by TWAiN P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by Alex Paalv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 </w:t>
      </w:r>
      <w:r>
        <w:rPr/>
        <w:t>(!) Where can I get Support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Quest is given in a lot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 all our BBS WaRP FaCTOR TEN, call +31-(0)10-474878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the sysop or write a message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main mail support goes through FIDOnet address 2:281/62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NETMAIL to this address; all mail at this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ed in less than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big support-site is our distribution-BBS CoNNeCTioN V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+31-(0)10-4707040 and post a message in our own (Local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Alex Paalva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 you can use our Internet address (leave out the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wain.pain.software@connvld.xs4all.nl". This mail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ed in less than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urth place is the Digital-Net Echomail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.V.P. Helpdesk". We monitor this area and write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in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fth place is our Web site. It's located at the mo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own account: http://student.twi.tudelft.nl/~s639042/t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 </w:t>
      </w:r>
      <w:r>
        <w:rPr/>
        <w:t>(II) What is Quest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 is a door which allows users to change their ow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. The availability of certain flags can be made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ecurity level of the user. The flag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a background ANSI and may be controlled via cursor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 </w:t>
      </w:r>
      <w:r>
        <w:rPr/>
        <w:t>(III) Requirements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bsolutely requi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78kB of free conventional memory and some disk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ld Quest and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emoteAccess&lt;tm&gt;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ot absolutely neccessary but quite hand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eDraw or any similar ANSI art progra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ground ANSIs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(IV) Installation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is straightforward. Just place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.EXE in a Type 7 exit in a RemoteAccess menu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ype:          7 - Run An External Program In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ptional Data: C:\RA\QUEST.EXE C:\RA\SETTINGS.Q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ecutable file    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</w:t>
      </w:r>
      <w:r>
        <w:rPr/>
        <w:t>(V) Command Line Features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 can be activated in two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 parameters, the menu editor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t is possible to create new menus or ed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 &lt;menu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menu file (eg, a file with the extension QS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, Quest is used as a door. If no DORINFO1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INFO.BBS are found, local mod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 </w:t>
      </w:r>
      <w:r>
        <w:rPr/>
        <w:t>(VI) Operating the Editor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 contains a built-in menu editor. To start it ru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ny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rectory window will appear showing all Quest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y have a QST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create a new menu, select &lt;New file&gt;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filename for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you must supply a background ANSI file.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an *.ANS file somewhere. If you do not supply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exit and no menu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ar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</w:t>
        <w:tab/>
        <w:tab/>
        <w:t>Move around between th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</w:t>
        <w:tab/>
        <w:tab/>
        <w:t>Create a new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</w:t>
        <w:tab/>
        <w:tab/>
        <w:t>Delete the curren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>Edit the menu item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A</w:t>
        <w:tab/>
        <w:tab/>
        <w:t>Load another background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S</w:t>
        <w:tab/>
        <w:tab/>
        <w:t>Change the current security level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isplay the menu items according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</w:t>
        <w:tab/>
        <w:tab/>
        <w:t>Toggle the displaying of Flag nam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upplied names. This is to quickly sh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gs are changed 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Exit the program and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Creating menu item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 new menu item, press Insert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duplicates the current item if available, else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faul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move it to the appropriate loca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some settings like Flag and Hotkey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just created your first menu item... Simple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Editing a menu 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nu item consists of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</w:t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</w:t>
        <w:tab/>
        <w:t>The location on screen. Change thi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-L. Move the item with the curs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s Enter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</w:t>
        <w:tab/>
        <w:tab/>
        <w:t>The RemoteAccess flag which is changed by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tem. (Valid values are A1..A8 to D1..D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</w:t>
        <w:tab/>
        <w:t>The minimum security level which the us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fore he can alter this flag. This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changing the security level with Ctrl-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key</w:t>
        <w:tab/>
        <w:tab/>
        <w:t>The hotkey which toggles this item. Valid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A..Z (case in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True</w:t>
        <w:tab/>
        <w:t>Text displayed when flag is set. (Defaults to &lt;�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alse</w:t>
        <w:tab/>
        <w:t>Text displayed when flag is not set. (Defaults to &lt;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True</w:t>
        <w:tab/>
        <w:t>Color which is used when displaying Tex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False</w:t>
        <w:tab/>
        <w:t>Color which is used when displaying Text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Dark</w:t>
        <w:tab/>
        <w:t>Color which is used when displaying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the user can't change due to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trictions. This overrides Color True/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 </w:t>
      </w:r>
      <w:r>
        <w:rPr/>
        <w:t>(VII) Copyrights &amp; Disclaimer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 is a copyrighted product written by Alex Paalv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AiN PAiN Software. Quest may only be used in agre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ditions which are set out in chapte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care has been taken to write and test 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what this manual states, Quest is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warranty or guarantee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mplied, as to the quality or performanc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at Ques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 Quest, Alex Paalvast, is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irect or indirect damage or costs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to, lost savings, lost profits and loss of da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result from the use or the inability to use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Quest, you will constitute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/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</w:t>
        <w:tab/>
        <w:tab/>
        <w:t xml:space="preserve"> is Copyright (c) 1996 TWAiN P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Access&lt;tm&gt; is Copyright (c) 1989-1994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  <w:tab/>
        <w:t xml:space="preserve">    &amp; A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Draw</w:t>
        <w:tab/>
        <w:tab/>
        <w:t xml:space="preserve"> is Copyright (c) 1986-1993 TheSof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rvices &amp; Ian E. Dav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