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A  P  U  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moteAccess 2.x Ph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n this program is pretty short.  One nigh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d (in my dillusioned state, mind you), it just hit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 of bricks.  I'm REALLY sick and tired of users that en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e most TWEAKED way the could!  Most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users inserting there number like xxxxxxxxxx, that is,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.  I didn't think that this looked all that organiz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PU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bably a great example of the simplicit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Just run it. 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RAPU I have only implemented a few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will be adjusted if it follow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-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patterns are found, the phone number will not be 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moteAccess environmental variable (ie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adu BBS � 805�545�0177 � San Luis Obispo, CA � �idonet 1:212/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