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Search - General Search Utility for R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tuart L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arch is a utility that searches your USERS.BB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things that you specify within the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usefull when you want to find users that ar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, want to know how many users are from a particular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ew more.  RASearch should work on any compute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following condition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- An existing USERS.BBS file with at least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Everything else (the directory where USER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, opening files, etc.) is controled by RA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arch is probably the easiest program you will ever have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stallation goes.  These are the steps to install RASearc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1] - Create a directory to hold RASearch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- Copy the RASearch .ZIP file to your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- Execute PKUnzip or similar program to unzip RA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- Run RASEARCH.EXE, this will start up RA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- If there isn't a RAS.CFG file, RASearch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enter the path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.BBS file, make sure to enter i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irectories (without a trailing backsl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you ever find that you have entered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path for the config file,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S.CFG file; RASearch will ask you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- That should be it, from there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RASearch without interuption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ere with a user that might be on-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  But if it does, simply wait until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ff-line before running RA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FOR??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RASearch originally to find those users that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ke phone numbers, duplicate accounts, and other not so nic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earch is very helpfull in this respect in that it allows you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 entries that match a particular string that you typ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that you can search f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s - Searches by a whole or partial username, and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  - Same as Usernames, but searches for Hand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#   - Searches for whole or parts of phone numbers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l for finding users that use the sa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; multiple accounts, very bad people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Name - Searches by the cityname, listing all the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ve in the whole or partial city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.  Interesting to see who lives 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general use, it's pretty much self explanitory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, select what type of search you want done, and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want searched for.  Just a note, case does not matter; "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fferent from "a" in RA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be held liable for any damage that this program d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perty (whether it be computer, hard drive, or softwar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hould in no way cause any dammage to your software or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it should, I am in no way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3/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ck, hate writing those things...  Anyway, I'm just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people that are interested, get to know what they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mostly for programmers, how I wro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much I hate fixing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structure of the program...  I used the STRUCT.2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es with RA2.02 (and earlier) to base this utility on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o come up with some way of telling RASearch where th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as contained on your hard drive.  Initially, I had RASearch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RA Environment variable (GETENV('RA')), and load up a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find the path to USERS.BBS.  After a long time,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aches, I decided that it was easier to just make up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and create a config file that stores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BB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at, and other than standard programming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POS() for the string searching (and if anyone would know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way to search, please let me know), and then just writeln'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cord that matched the search (basically).  What I wante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as unable to because of lack of Pascal knowledge, was to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s in USERS.BBS into memory for faster searching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-Search-Read method I use now is relatively fast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faster!  If anyone has any suggestions on how to do th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me word, I would be very thank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that's about it, all in all, 428 lines of code tota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STRUCT.200 which is over 1000 I think), it took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ays (working 2-3 hours each) to totally create thi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second program, the first being RALC - RemoteAcces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, a command-line "Who's Called" for RA2.0X.  I like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, and would like any suggestions for RASearch or idea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vailable at a couple of places...  Here are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that I know you will be able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- SLARSON@UWLAX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 - CPKH76C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The Privy BBS, (608)-786-0209 (West Salem, W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to write to:  Stuart Larson o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a copy of the source code for RASearch (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eive in learning by example), you can ask me to put it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FTP somewhere (you specify the address and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can upload it to), or you can call my BBS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like this program and find it very usefull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 that's about it.  Thank you for using my software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uart Lar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