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Access Users Editor from Reneg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USERS... The Other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E / WHATS-NEW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: 4 Ma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ALL USERS OF RA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keeps the files it needs to operate and use for messages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, etc in the directory pointed to by your RA envir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particular part of RAUsers not operating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 requires an external file then most likely the fil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your 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20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running in Proboard mode insure the no RA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, OR if it exist that it points to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oard environment variable.  You must still run th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2 prior to running RAUsers with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number jump because of RA 2.5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with better multitasker detection and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tifies you of the multitask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oTo SETUP --&gt;GENERAL SETUP --&gt; BBS TYPE and selec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 Supports RA 2.50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Miscellaneous Computer Info, Files.RA &amp; Messag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s. I might release the 2 *.RA editors as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s, but RAConfig does just about all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done now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uble checked the pack since called code,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now. See note in Hint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major math problem in the auto upgrades you se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SETUP for Upload divided by downloads ratio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y, I really had this one messed up. Should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inor BUG in user location from within the use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TE of 103 appeared because the file Users.BBS was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he need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PROBOARD support for Limits.Pro. Now when running in a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it edits the Limits.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all to Procfg.exe to edit the Protocols when s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Proboard then the Sysinfo &amp; Lastcall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ProBoard New Users Info editor. Now when in a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it edits the ProBoard New Use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of Lastcalls not working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in Dupe Checking. If no dupes were found then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or ENTER caused a RTE of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guest name of screwed up length if just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user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abled mouse abilities that are built into TTT (Tool Kit)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They tend to mess up some screens in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DOS file manager to a better style. Let 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better or worse than the last one. I have though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removing this function. Thoughts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use of HANDLES in bulletins creation. To do thi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SETUP and toggle Use Handles in Bulletins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ly affects the bulletins, not the last cal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10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new command line param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ILL # - flags one time callers to the BBS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= days since lastcall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 RAUsers /Kill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is will flag for deletion all one time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BS who have not called in 12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RAMgr style vi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in Templates editor of edit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new command line param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Rep [filename] - Creates a bulletin of statistic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your current RA log desig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etup --&gt; Paths/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= path &amp; filename WITHOUT extension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9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- Copy the sample Validate.Dat and Notes_?.Txt to your R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&gt;&gt; (SEE BELOW FOR MORE INFO ON THESE FILES) (I RECOMMEND COP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ncied up some of the miscellaneous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usersbase is over around 1100 users then the RA View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operate correctly. It will be trying to allocat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emory for the list and it will not crash but th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n the list will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Questionsire answer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post a message directly to the us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editing (JAM or HMB). You can either use a pre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ext file or create the message directly from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You must have an ASCII editor defined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reate a message to operate. Use "P"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to pos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validation template system. You can edit th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from the user edit screen you can push "V"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ailable templates will pop-up for your selection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ation data file is included:  Validate.Dat. Thi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laced in your RA directory for it to work. If no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the program will create one for you.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imited to 7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NAG screen that appears in unregistered vers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key strokes at the menu.  SORRY... had to do th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 those using the program to register and us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way...  :-(  :^(  Encourage sysop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popup window reminders on certain fields in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ed in the validation system.  You can tur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n and off in the SETUP --&gt; GENERAL SETUP --&gt; USE_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notes system for the validation templates for th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lways, to edit the notes you must have an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in the SETUP --&gt; GENERAL SETUP --&gt; EDITOR.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example NOTES_?.Txt files to your RA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your 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 mus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s_A.Txt  -  for the A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s_B.Txt  -  for the B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s_C.Txt  -  for the C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s_D.Txt  -  for the D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MUST BE IN YOUR RA DIRECTORY POINTED TO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 ENVIRONMENT VARIABLE. IF NOT FOUND WHEN YOU TR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THEN THEY WILL BE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IONS ON THE NOTES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Line length is limited to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Only the first 12 lines in the file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iewer window.  See example file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New User Defaults editor.  Edits the same data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new user defaults editor in RAConfig.  Now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leave RAUsers to view or change these settings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8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password changing for Guest accounts. RA does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t accounts to have a password, so if you attempt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password of a Guest account, the account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leared and a password is not needed for tha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Global Changing to Messages.RA &amp; Files.RA editor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oups editors for Messag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acking routine in Messages.RA. NOW will actu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 not just clear it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nd improved the Files.RA packing routine. Previous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ttempted to delete the last area it would ha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Last callers bulletin so it will not post twice or 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ho drops out and then is shown logging back on-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and line of RA -R or for those using a logon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y uses a RA -R command line to log the user 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a logging on-line entry into the RA.Log f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7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Quick Use file viewer because it used an 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memory and remained in memory even afte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o EMS or XMS 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automatic .Ctl file data info writing to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hile in the editor but not editing a user hit &lt;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st will pop up asking which control fil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orpriate user data of the displayed us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E: VIP = RAUsers adds the Users Name to the VIP 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located in the RA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etection of WIN,OS/2,DesqView,DblDOS and gives up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e of thes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rting of usersbase just like RAUser from RA package do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 commandline switch of /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ill auto create the fast index afte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erformed some code optimization to improv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appearance of the help screen when /? is us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the new baud rates limits editor no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limts in 21600, 24000, 26200, 28800, 57600, 6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6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BASE EXPORT function. Not all fields are expor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ortant ones ar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essage to sysop notifying him/her of new user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t this to YES in SETUP--&gt;General Setup--&gt;Write Sys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a message when a new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G ONLY FEATURE &lt;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quick viewing of report list generators for flags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 to a file. NOTE: You must have a valid ASCII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SETUP--&gt;Paths/Filenames--&gt;File View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 of this version the flag list report generators are REG ONLY &lt;+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quick file viewer to the Utilities Menu (TurboVision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global changes. If you attempted to glob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attribute flags in the second window (attribute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 flag was changed or none at all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other 6 baud rates to the limit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5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ersion now checks both the voice and data phone numb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hone number dup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flagged for deletion list/report generator in User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ged f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o dupe check the ability to use the current in use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 specify the Users.bbs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4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lobal date format changer now also changes the dat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ormat. IE: Birthdate, Firstdate, Lastdate, Sub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f you change your BBS date format the data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changed to the new format ( A very important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now create all bulletins with on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/B /A will create all bulletins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E: Callers, Downloaders, Uploaders, Msg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xample:  RAUsers /B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3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op not appearing in the Bulletins is now a Reg only feature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2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 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Board number to write messages to was to small in V 2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nly allowed for 0 - 200. It has been changed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65000. (Should now be big enough for all)When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go to Setup&gt;General&gt;Msg_Board_Num and re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Number to write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hanced to subscription checking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t Five(5) days from expiration a message is s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notify him that this user is within five days of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use the default built in msg or a file named sysopsu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of course has to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RAUsers text files for messages which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ed to by your RA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ecurity level downgrading to subscription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ate equals the users subdate then he/she is down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ecurity level you have set in setup. Plac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0 in the setup disables this downgrad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ed setup portion of filenames and paths to a sepera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ETUP&gt;Paths/Filenames. Setup all other option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enu item SWITCHES to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WITCHES shows all the available command lin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if you had typed:  RAUsers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2 command line switches: /VGA and /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/VGA = Set screen to 43/50 lin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/COL = Set screen to 25 lines  ( Defaul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lag setting or resetting to subscription downgr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tup in Setup &gt; Gener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Proboard log support for the last caller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tell RAUsers in the Setup &gt; General Setup &gt;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a Proboard BBS and it will read the PB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also insure that the Proboard environment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: proboard=c:\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d 116to117.exe &amp; 117to118.exe from the archiv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ing from a version that old, just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1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 the program with the /Default command line to se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efault settings. After this initial time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use this switch any more but you ma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ay also use the colors setup from the setup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program to defaults witht the abov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/S command line parameter has been changed to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/SET as a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ded paramters for th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Male or Female   ( Wh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B6               ( Flag to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RAUsers /SET Male 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is will set flag B7 on all users who are 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OTE- This will probably be added as a global chg la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ext fading as option to setup. Set as you desire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path to the RAUsers.cfg being used to the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end any confusion as to the on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iled with the new RA 2.02 recor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bscription d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user is at 30 days and again at 15 days befor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 have turned on sub-checking in the setup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will be sent to the user. You can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or a file named Subscrip.Txt in your R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macro @Subdate to macros list for message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RA Environment variable to allow for trailing backs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 environment  IE: if you had c:\ra\ then it would fai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gram only allowed for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^ No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irect write to Video or thru BIOS to setup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is when you start RAUsers. I suggest Ye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system that has a problem with the writes that RA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hen set it to No. Direc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ed some help. A beta tester using Novell Dos 7.0 h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rogram does not work with it. If you are using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7.0 and it is working then please let me know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t and it is not then also let me know. I need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difference, or if you are a programmer and know the 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2.00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want, you can now have commas as the end to your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ext files.  ( See Macros in RAUsers.Doc for more inf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25F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.exe and 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24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ust now have 5 text files for messages or use the default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 either edit your upgrades.txt file and rename t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make new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H -         - Upgrade1.Txt for Upgrade ratio1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E  ---      - Upgrade2.Txt for Upgrade ratio2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R  ---      - UpCalls.Txt for Calls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E -         - Newusers.Txt for Newuser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irthday.Txt for Birthd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e file Macros.txt for a list of Macros you can us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23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RAusers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is a bug fix for the reg procedu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22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and .OVR over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ay set the message board to JAM or H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AUsers will auto detect the message type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priate sty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everal editors/viewers,... they are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Base format export does not operate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21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exe over the previous RAUs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 the RAusers.Ovr into the same directory as the RAUs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o to setup and set number of names for last cal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it Birthday.Tx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didn't get v 1.20 ( Beta only ) rename rausers.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20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ust copy the RAUsers.exe over the previous RAUse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it Birthday.Tx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name RAUsers.txt, if used, to Upgrad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also checks for NewUsers and sends the default msg 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ile named NewUs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19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grade from v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rausers.exe and go to Setup and set Write Msg and Board n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settings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pgrade from v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directions for upgrading to v1.18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instructions for v1.18 to v1.19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18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prior to V1.16 then just copy the RAUs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revious version and setup will run upon first tim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only: Run 117to118 to convert your config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v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rt from 116 to 118 run 116to117.exe and then 117to118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17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v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pgrading from RAUsers v 1.16 then run 116to117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earlier tha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v 1.16 upga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sers v 1.16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upgrade info will work for all previous versions of RA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is painless... Just copy RAUsers.exe over the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you start the program it will force you to cre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file used to enter default filenames for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same as above but after starting the program enter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from the main menu and add your registered info to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