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R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cess User Account Display/Pri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 of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earch your Remote Access User Bas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from the command line. This program will als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of the desired USER NAME or HANDLE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display or print the important settings and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RPRT &lt;part of user name or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art of user name or handle&gt; can be almos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USRPRT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"John Smith" and prompt you to either displa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creen, or send the info to your printer. In addi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"Johnson Smithsonian" in your user fil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you would like to display/print that user as wel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through the user list to find all users whos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contain 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USRPRT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display or pr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[Fozzy B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e Doe [Marcia Bra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"MA" is searched in the name OR handle.. the parameter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to be in upper case to work since the progra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convert all names and parameters to upper ca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RA environment variable points to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a line in your autoexec.bat fil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erever your RA system files are located. RAUSRPRT.EX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IG.RA file to locate your USER DATA F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f it cannot find CONFIG.RA (where your RA environm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) and the USERS.BBS files. (located in your Messgae Base 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ACONF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I reccommend that you back up your RA use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in case an unforseen event occurs! I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own user files REPEATEDLY and have yet to have a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RAUSRPRT.EXE does not modify the sourc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trying to crack this program since it does a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