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 ______   _____   ______   __   ______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.     \/.     \ /.    \ /.     \ /. \ /.     \ /. \/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___/\__/   //   /  /_\__/   //   / \__/   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\__   \    /   //   ___//       //   /_   /   //  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 /   /   //   /  \/   /   //   /  \ /   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/    \__/ \______/\______/ \______/ \__/ \_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USER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TEALTH USER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Versi�n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riel Grasso - Agosto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</w:t>
      </w:r>
      <w:r>
        <w:rPr/>
        <w:t xml:space="preserve">INTRODUCCION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or para Remote Access 2.x reemplaza la opci�n de listar usuar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on el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</w:t>
      </w:r>
      <w:r>
        <w:rPr/>
        <w:t xml:space="preserve">INSTALACION 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 NOTA 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rchivos ANSI (ANS) deben estar en el mismo directorio que el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 NOTA 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or se instala como Type 7 (Execute Sub-program) y en la l�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debe figurar el PATH donde se encuentra la base de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.BBS) y opcionalmente el parametro para habilitar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 (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nt�xis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USERLT.EXE userbbspath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l par�metro encerrado entre corchetes '[' ']' significa op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 una pantalla de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\RA\S-USERLT\S-USERLT.EXE C:\MODEM\RA\MSGBASE\ -R *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</w:t>
      </w:r>
      <w:r>
        <w:rPr/>
        <w:t xml:space="preserve">ARCHIVOS QUE COMPONEN EL PAQUETE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USERLT.EXE            Program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SERLT.DOC           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          Para leer este documento de manera mas co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Archivo con la Descripci�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.ANS             Pantalla ANSI (Rep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ANS            Pantalla ANSI (Pantalla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ANS              Pantalla ANSI (B�squ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Au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IEL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I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427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AL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OS LOS DIAS DE 24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53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no se hace responsable de los problemas (aunque no tiene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alguno) que pueda ocasionar el progra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