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cription Date Set v3.0  03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as FREEware by: 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, Ca. 93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other programmers who have contributed to the R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king their utilitys available to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pecial thanks to RAndrew for a great BBS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whatsoever!  (what did ya expect for free?) 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programs that make changes to your BBS fi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hem up before using ANY utility!  See below for files that S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d writ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ET is designed for use by Remote Access v2.00g1 ONL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ET is used to set the user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mber of days from now in the range of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ET.EXE    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ET_30.DOC 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ET.LOG     This file is created when you run SDSET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what changes it has made and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errors that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un SDSET from a menu, text shell or a questionaire whe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who is on-line.  Use from the dos prompt if modifying all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.  Make SURE there are NO users on-line whe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urity level from the dos promp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Modifying a user who is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enu typ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SET.EXE D=xxx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ext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XSDSET.EXE D=xxxx *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Questio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SDSET.EXE D=xxx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x equals the number of days to add to the us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 Must be in the range of 1 to 9999.    NOTE: *M (swapp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 to insure the EXITINFO.BBS file is reread o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no subdate (it is blank) then SDSET will us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Modifying all users by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NE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SET.EXE D=xxxx S=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LL security levels of yyyyy an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SET.EXE D=xxxx S=&gt;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LL security levels of yyyyy an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SET.EXE D=xxxx S=&lt;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DSET.EXE from the main RA directory OR any nodes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ulti-line).  INSURE there are NO users on-line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ET from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x equals the number of days to add to the us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.  Must be in the range of 1 to 9999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yyyy equals the security level to apply changes to. 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1 to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no subdate (it is blank) then SDSET will use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DSET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ET reads and writes changes to the EXITINFO.BB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n changing a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ET reads the CONFIG.RA file in the current directory first,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is not found, it will look in the directory pointed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RA= system variable to locate the CONFIG.RA fil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 file then reads and write changes to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d the legal stuff at the top of this documentation (ugh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te doc's?) you will notice it is FREE!  There is no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needed to be sent.  But, I am asking for a $5.00 don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is program is worth it.  By donating you will be kept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this and other programs written by me.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and other programs will always be availabl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ed below.  It will also keep me programming these free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A SysOps!  Please make donations payable to and sent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tilitys and program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lano, Ca. 93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5-264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 to 14.4 HST, a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RA utility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rewriten in TP 6.0 for RA 2.00g1 ONLY! (may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of RA 2.xx).  BRUN45.EX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hanging security levels equal-to-and-less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anging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ogs all users names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name from SDATESET to SDSET because of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to change all users by security level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ob Slowinski of Information Centr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a minor bug in the date check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is now strictly neede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 purposes, the BRUN45.exe run-time-modua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Figured it would save us SysOps a lot on our L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number of days limit from 1000 to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 good reason other than there may be a need to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