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Killer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mer Killer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MODE LAMER 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un Lamer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