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and Dirty Documention for SET_TIME Version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John Sch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nuar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mote 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, security level 11 callers get 23 hours each day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ers spend credits at the rate of one credit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ir credits run out, these callers are lowered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, with a 30-minute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comes because someone with only, say, 5 credits lef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at 23-hour limit, and could start a huge download that took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(or more).  At the end of the download, that calle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to security level 10, and would have a huge negat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in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IME checks to see if a caller has more time left than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 If so, it lowers his time limit to the number of credit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ft, plu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a caller has 60 credits, he will have 6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not 23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s 6000 credits, he will have the full 23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IME does this by reading the information from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during a type-7 shell, and then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ile.  RA will read the EXITINFO.BBS file and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ccordingly.  SET_TIME does not mess with *ANY*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ITINFO.BBS.  It will not touch your config or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any other SysOp has a need for this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any other SysOp runs the same type of BBS I do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program, it's available for free. 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 be aware that if something goes wrong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lts your hard drive, I'm responsible for exactl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id me for this program--zero.  If something bad happen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you using this program, you may be up shit cree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sponsibilit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in less than one hour.  I finished it less than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and now I'm releasing it after "extensive" testing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grin}  You're on your own.  For what it's worth, it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on to the installation.  SET_TIME works perfectl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t it up perfectly.  There is absolutely no erro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 If you screw up the installation, SET_TIME may 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badly, perhaps even freez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OP.MNU (or wherever a user goes once and only once pe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automatically executed type-7 shell.  O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P\SET_TIME.EXE D:\RA\LINE*N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r path to the SET_TIME program might be diff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EXITINFO.BBS file may be different. 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*MUST* pass the *FULL* path *AND FILENAME* of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bad things will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source code because it's not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ribly complicated.  If you borrow some code, give me cred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eal my work, you'll go to hell.  {gr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suggest changes to this program, or report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get in touch with me.  In fact, 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r an e-mail if you find this program useful at all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ype of registration.  If you have an idea that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IME to do, and it's not too much work, I'll very likel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if you ask nicely.  To get in touch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818-345-8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/BBS:  818-342-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"John Schofield" at 1:102/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hn.schofield@sprawl.express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:   P.O. Box 57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zana, CA 91357-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