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 Documentatie Alge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um 15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a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schrijven is leuk 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cumentatie schrijven is een r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om bijten we maar eenmalig door de zure appel heen en schr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ocumentatie die voor het grootste gedeelte van toepa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alle SUNSOFT DOOR'S. Aanvullingen worden dan apar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's die onder de noemer SUNSOFT worden uitgebracht hebb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e om zo eenvoudig mogelijk in gebruik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houdt in dat de documentatie beperkt kan bl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in zijn de doors geschrev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auteurs doen nogal moeilijk over de manier waarop ze doors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 doen het voorkomen als of het een gave is om een goede door te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 doen er niet moeilijk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onze doors zijn geschreven in POWERBASIC versie 3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aad! U leest het goed. Doodgewoon in norma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wel basic gecompileerd met de beste BASIC Compiler die er be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e maken ons het leven niet moeilijker dan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alle communciatie routines van een naar het modem maken we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WDOOR 3.1 van James D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ker nog DWDOOR3.1 staat als shareware op on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st maken we ook nog gebruik van een fors aantal eigen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veel programma's weer voor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zij deze hulpmiddelen kunnen wij in ZEER KORTE tijd goed wer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WAARDEN VOOR HET GEBRUIK EN VERSPEIDING VAN DE 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alle SUNSOFT doors berust het (c)Copyright bi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e 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choepen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91 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ZIENAV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kbaar via Sunshine BBS - Tel: 0591 31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DO net 2:2802/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s zijn voor het merendeel GRATIS t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U de programma's dan bent U ook VERPLICHT om hier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preiden mag alleen in de oorspronkelijke ongewijzigde v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 houden ons het recht voor om een eventele update van de vers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op een commercile basis te verk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. U gebruikt deze doors op eigen ris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wanneer bij gebruik van het programma, uw computer uitelkaar pl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 kat zwanger wordt, Uw partner gillend wegrent, of de plante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er verdorren, het is niet onze sch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gratis te registreren programma's: ABSOLUUT G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wel wij onze best doen om een kwaliteits produkt te maken, zien w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kans om support te verlenen op produkten die wij gratis en voor ni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p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lde bugs zullen wij proberen om te verhe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we doen geen enkele toezegging over de tijdspanne waarin dit gebe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ligt de support op programma's bij ons gekocht ander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ijn meer dan welk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en programma voor U nuttig, en U wilt dit kenbaar maken maak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edrag over op onze bankrek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S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N-AMRO 45.23.24.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zienav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bedrag is welkom. Maar het blijft een donatie, en geen koop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is een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oor is een programma, dat bedoeld is om samen te werken met e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. En inlogger kan, terwijl hij 'in het BBS is', het programma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antal door programma's van SUNSOFT werken ook zonder dat U een BBS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kunnen alleen maar vanuit een BBS gesta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welke systemen werken de SUNSOFT DO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s moeten in hun .CFG bestand aangeven waar de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digde informatie kan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BBS systeem maakt, wanneer een door gestart wordt een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 aan, waarin ondermeer de modemsnelheden etc.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S ondersteunen de volgende 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- PCBoard versie 12 and 14.x en h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SYS    - PCBoard verie 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FO.BBS - Wildcat versie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- GAP elke versie  of Wildcat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#.DEF - RBBS, QBBS, RA en Proboard en systemen die DORINFO# onderste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ordt door de BBS vervangen door het nodenummer dus 1,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TXT    - WWIV versie 2.x en h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BS.SYS     - Ultr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 -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TIE.SYS   - Aunti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SYS   - Tri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SYS - Standaard Drop file form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      - Als niks meer werkt dan maar direct de infomatie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komt af en toe voor dat een door niet alle systemen ondersteund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er bijvoorbeeld extra informatie gehaald wordt uit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iet alle genoemde systemen b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ijkingen worden in een aparte documentatie file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T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alle SUNSOFT doors wordt een configuratie file meegeleverd die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heeft als de .EXE file maar dan met de extenti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file is uitvoerig van Engelstalig commentaar 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een beschrijving van alle 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n MOETEN op de eerste positie van een regel beginnen en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ofdletters geschreven zijn. Ook Moet achter elke variabele naam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teken staan. Zie de cfg file voor duidelijke voorbe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' Teken aan het begin van een regel geeft aan dat het om comment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, en de regel wordt geneg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*******  Configuratie file voor: SUNSOFT 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NAME=&lt;Uw BBS naam&gt;   Eenvoudig hier vult u gewoon de naam van uw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angrijk om te weten is dat wanneer U uw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erd de BBS naam onderdeel uit maak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 registrati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F=&lt;Uw voornaam&gt;    Hier vult U de voornaam in van de Sysop. Mee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 eigen voornaam. Ook deze varibele maakt 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 van uw registrati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L=&lt;Uw achternaam&gt;  Hier vult U de achternaam in van de Sysop. Mee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 eigen achternaam. Deze variabele maakt 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 van Uw registrati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FILE=&lt;Pad Dropfile&gt; Hier het volledige path naar de dropfile die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em ondersteund. Bijv. C:\RA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eel kunt U Environment settings gebruik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een multilijn BBS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kan door de environment variabele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tekens te plaatsen. 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FILE=%PROBOARD%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r geen variable DOORFILE gespecificeer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standaard voor DIRECT gekozen. En 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aan de user bij het inloggen gevraagd naa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dig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TIME=&lt;Minuten&gt;       De maximale tijd die een user in een door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brengen. Bijv. MAXTIME=30. Hier ma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us maximaal een half uur PER KEER doorbr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TIME=&lt;Minuten&gt;        Voorbeeld KBTIME=3 Hiermee kunt U aangeven hoe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toestaat dat een user niets doet. Dus geen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er vanaf het toetsen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ze tijd verstreken dan keert de door terug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BS syst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=&lt;YES of NO&gt;      Hiermee geeft U aan of U een fossildriver X00 of B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t. Alleen YES of NO zijn toeg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het ontbreken van deze variabele ga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 er vanuit dat het N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=&lt;1..8&gt;          BELANGRIJK deze variabel is alleen nodig wan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orfile varibele geen informatie verst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de compoort. In de praktijk betekend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deze variabele alleen gebruikt wordt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mode. Mocht U hem gebruiken dan k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ele de waarden 1 t.e.m 8 hebben, of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wijkende adressen een hexadecimaal getal 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letter H (COMPORT=H038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=&lt;irq nummer&gt;        Alleen gebruiken samen met de COMPORT varia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 feitelijk alleen in de direct mode, en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g wanneer U geen standaard Compoort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=&lt;Uw eigen tekst&gt;  In veel SUNSOFT DOORS kunt U een stukje 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van maximaal 70 tekens opgev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ens het runnen van de door zichtbaar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Uw gemak hebben wij er meestal een lini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=&lt;Reg Code&gt;       Wanneer U een SUNSOFT door registreerd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ze plaats de code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 code bestaat altijd uit een combinat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vens. Nl. Uw BBSNaam, voor en achter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moeten bij registratie exact zo worden op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ze staan in de CFG file alleen dan z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e code er voorzorgen dat Uw SU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is geregistr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een door meer variabelen nodig, of afwijkingen van deze 'standa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staat dat beschreven in de doc file van he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STALLATIE SUNSOFT 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doors zitten altijd in een arc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t archief vindt U de documentatie bestanden en 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en INS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installeerd de door op Uw harde schijf door het intypen v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wordt er naar het pad gevraagd waar de door moet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eft U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algemeen geldt dat het geen verschil uitmaakt waar de programm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laats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aden wordt om de door in een aparte directory te plaa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stallatie programma plaatst alleen die files in de director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goed werken van de door noodzakelijk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geen documentatie bestanden. En geen READ.ME fi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itten wel in het archief dat U eerst moet uitpa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stap is om de .CFG file aan te passen. Meestal bev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leverde .CFG bestand voldoende informatie om te zorgen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nel de informatie kunt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nslotte moet de door gestart worden vanuit uw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dpleeg de handleiding hoe U een door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aan te raden om ALLE SUNSOFT DOOR'S te starten via een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omdat het vaak (niet altijd) nodig is dat de DOOR gestart word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zijn eig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oorbeel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PB\SU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OFT SUNSOF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t voorbeeld heet de batch file SUNSOF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 door staat in C:\PB\SUNSOFT. daar gaat U naar toe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CD\PB\SU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or start U op door de naam van de door gevolgd door de naam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. Hieruit blijkt dus al dat het mogelijk is om de door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cfg bestanden te star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het einde van de door gaat U weer terug naar de directory vanwaar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tar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raktijk blijkt dat bijna alle problemen worden veroorzaak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niet goed invullen van d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jk hier dus goed n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en worden weergegeven in een bestand met dezelfde naam a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maar met de extentie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 dit eens door. Vaak wordt aangegeven waar hem de kneep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, OPMERKINGEN, SUGGESTIES, REGISTR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voor kunt U terecht op Sunshi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uur per dag bereikbaar op telefoonnumer 0591 31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snelheid op dit moment nog 288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fors aantal SUNSOFT DOORS kunt U gratis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het BBS vindt U een speciale REGISTRATI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t Online voor U r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 Mol, de schrijver van deze doors is ook te bereiken via het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2:2802/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 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het documentatie bestand van de desbetreffende door voor meer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k op de door die U wilt gebruiken ge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