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G to RemoteAccess user base converter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1 Mariano Urquiza &amp; Selec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is program is distributed as FreeWare, that means that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t freely but I'll keep the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2  Now check if the TAG user base exists before start conve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1  Cosmetic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0 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not be able for any damage produced in your user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by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tested in several TAG sistems and worked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exe file into the directory where you have your TAG user 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. It will create two files  USERS.BBS  and  USERXI.BBS; tho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user base for RemoteAccess 1.0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 running a previous  version  of  RemoteAccess  such as 0.0x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use only the file  USERS.BBS  (This also works for  QuickBBS 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oesn't take care about flags  settings of your  TAG  syste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modify the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Access is a registered trademark of Andrew Mil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Contnent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    is a registered trademark of The QuickBB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 or sugestion mail it to 4:900/226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