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boBANK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Version 2.00a ����� Finally!!  TurboBANK has been RE-WRITTE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June 24/1995  ����� completely, from SCRATCH!!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] This sucker took me FOREVER to rewrite (well, 4-5 months --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! :-)) so all you SysOps who've been nagging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his thing out had better appreciate it!!! :-)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tested it for MONTHS, and I think &lt;HOPE!&gt; we ha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gs out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] Major change -- there is no longer a casino.  It'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External Modules option -- this way, I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a whole new version of TurboBANK every time I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asino game... Run MODULES.EXE to extract the one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TurboBANK are Slot Machines, Indy R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SCRATCH... watch for mo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] Added Conco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] Added TBMGR - allows editing of ALL of TurboBANK's data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userfiles, cheques, investments,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] One thing I should point out is that, for now at least,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's been removed -- check out Q&amp;A.DOC for 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] There have been tooooooo many other options added &amp;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m all, just try this sucker out &amp; see for yoursel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better it is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End of file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HISTORY.DOC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