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TotalControl32 1.2</w:t>
      </w:r>
    </w:p>
    <w:p>
      <w:pPr>
        <w:pStyle w:val="Normal"/>
        <w:spacing w:lineRule="auto" w:line="24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pril 1, 1996</w:t>
      </w:r>
    </w:p>
    <w:p>
      <w:pPr>
        <w:pStyle w:val="Normal"/>
        <w:spacing w:lineRule="auto" w:line="240"/>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come to the first fully graphical RA 2.0x userbase editor for Windows95/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0.0 Cont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Disclaim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This program is share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Introduction: What is TotalControl3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Installation</w:t>
      </w:r>
    </w:p>
    <w:p>
      <w:pPr>
        <w:pStyle w:val="Normal"/>
        <w:spacing w:lineRule="auto" w:line="240"/>
        <w:ind w:left="43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 Release notes</w:t>
      </w:r>
    </w:p>
    <w:p>
      <w:pPr>
        <w:pStyle w:val="Normal"/>
        <w:spacing w:lineRule="auto" w:line="240"/>
        <w:ind w:left="1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1 Missing Runtimes</w:t>
      </w:r>
    </w:p>
    <w:p>
      <w:pPr>
        <w:pStyle w:val="Normal"/>
        <w:spacing w:lineRule="auto" w:line="240"/>
        <w:ind w:left="142" w:hanging="14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4.2 Reconfiguring TotalControl3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Version 1.2 - History</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Known problem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 Status Moni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Testing</w:t>
      </w:r>
    </w:p>
    <w:p>
      <w:pPr>
        <w:pStyle w:val="Normal"/>
        <w:spacing w:lineRule="auto" w:line="240"/>
        <w:ind w:left="142" w:hanging="14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6.1 Reporting bugs</w:t>
      </w:r>
    </w:p>
    <w:p>
      <w:pPr>
        <w:pStyle w:val="Normal"/>
        <w:spacing w:lineRule="auto" w:line="240"/>
        <w:ind w:left="284" w:hanging="14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 Betatester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7.0 Contacting the autho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8.0 TC32 sit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1.0 Disclaim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ls Schoot, as the author of TotalControl32, cannot be held responsible for any damage that could be caused directly or indirectly by TotalControl32. This is a beta release and the usage of this program is on your own risk. If TotalControl32 causes damage, please report it to Niels Schoot (</w:t>
      </w:r>
      <w:r>
        <w:rPr>
          <w:rFonts w:eastAsia="Times New Roman" w:cs="Times New Roman" w:ascii="Times New Roman" w:hAnsi="Times New Roman"/>
          <w:i/>
          <w:iCs/>
          <w:color w:val="000000"/>
          <w:sz w:val="24"/>
          <w:szCs w:val="24"/>
        </w:rPr>
        <w:t>see chapter 6 Contacting the author</w:t>
      </w:r>
      <w:r>
        <w:rPr>
          <w:rFonts w:eastAsia="Times New Roman" w:cs="Times New Roman" w:ascii="Times New Roman" w:hAnsi="Times New Roman"/>
          <w:color w:val="000000"/>
          <w:sz w:val="24"/>
          <w:szCs w:val="24"/>
        </w:rPr>
        <w:t>) so the error can be fixed in future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documentation are some abbreviations used:  'TC32' means TotalControl32 or TotalControl and with 'This program' is also TotalControl32 or TotalControl mea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dows95 and Windows NT are registered trademarks of Microsoft Corpo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2.0 This program is share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gram (TotalControl32) is shareware. This means that you can use this program for a limited period only (30 days). If you like the program and want to use it, you have to register the program (see REGISTER.TXT for prices in you area). This not a rule that I made up, but it is a rule that is described in the shareware concept. You will receive a registered version and discounts on future products. See ORDER.TXT for more inform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3.0 Introduction</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Control32 is a userbase editor for RA 2.xx. TotalControl32 can access the same information as RAMGR.EXE, but adds these very nice fea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rches for Username, Alias or Location or a combin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nts nice-looking datasheets of your us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orts the 32-bit multitasking and -threading of Windows95;</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access information RAMGR can't (organization and hidden spac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rches your entire userbase for keyword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do global changes, even per group;</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do conditional global changes (for i.g. automated security upgrading for upload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C StatusMonitor supplied, which displays useful information on your BB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oks damn nice in your Windows95 desktop ;-).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much, much more...</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Control can be easily installed in your Windows95 desktop using the SETUP.EXE program. You can even use TotalControl32 while users are on-line! (You can't save the data of users currently on-line, just as RAMGR.EXE can't)</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4.0 Install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ther than the versions before, TotalControl32 requires a specific installation procedure. You have to run SETUP.EXE. (You've probably done this already, because otherwise you wouldn't be able to read this file... ). It is absolutely required that you run SETUP.EXE because TotalControl32 requires quite some .DLL files. Future versions will be distributed in two versions, a 'Full' package and a 'Light' package. The 'Full' package contains all the .DLL files and the Setup procedure, and the 'Light' package only contains an update of the TC32.EXE file and the document fil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upgrading from an older version, you just can copy the .EXE and .HLP files over the old one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No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sure when you use the StatusMonitor, that you have configured TotalControl first. If you don't, StatusMonitor will not star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4.1 Release Note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really…</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425" w:hanging="283"/>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4.1.1 Error during setup: Unable to register COM32CTL.OCX</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blem was caused the fact that the file MFC40.DLL was missing with the runtimes of TotalControl.</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4.2 Reconfiguring TotalControl32</w:t>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ind w:left="142"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New in version 1.2:</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change the path to your USERS.BBS you can now select Preferences… from the File menu. </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completely reconfigure TotalControl32, there are 2 things you can do:</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Edit the file TC32.INI in your WINDOWS directory. TC32 checks automatically if the path you specified contains the file USERS.BBS. If not, TC32 will run the First-Time configuration.</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Delete the file TC32.INI (in your WINDOWS directory). TC32 will automatically run the First-Time configuration utility. TC32.INI contains very few data, so by deleting the file, you will not risk data los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By </w:t>
      </w:r>
      <w:r>
        <w:rPr>
          <w:rFonts w:eastAsia="Times New Roman" w:cs="Times New Roman" w:ascii="Times New Roman" w:hAnsi="Times New Roman"/>
          <w:i/>
          <w:iCs/>
          <w:color w:val="000000"/>
          <w:sz w:val="24"/>
          <w:szCs w:val="24"/>
        </w:rPr>
        <w:t>reinstalling</w:t>
      </w:r>
      <w:r>
        <w:rPr>
          <w:rFonts w:eastAsia="Times New Roman" w:cs="Times New Roman" w:ascii="Times New Roman" w:hAnsi="Times New Roman"/>
          <w:color w:val="000000"/>
          <w:sz w:val="24"/>
          <w:szCs w:val="24"/>
        </w:rPr>
        <w:t xml:space="preserve"> the software, the configuration is saved.</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4.3 Uninstalling TotalControl 32</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unistall TotalControl by these simple step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Go to the Windows95 Control Panel</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Choose Add/Remove Program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Choose TotalControl32 listed in the listbox</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Click the Add/Remove button.</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Follow instructions on the screen.</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5.0 Version 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01</w:t>
      </w:r>
    </w:p>
    <w:p>
      <w:pPr>
        <w:pStyle w:val="Normal"/>
        <w:spacing w:lineRule="auto" w:line="240"/>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First release... No password support y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ersion 0.910 </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ug fixed which overwrites users under certain conditions.</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ome little graphical improvements</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etter file-sharing support... You are now able to use TC at all times (even when a user is on). Because of filesharing, TC won't save the USERS.BBS when a user is on-line. (Just like RAMGR.EX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11</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ug fixed which quits TotalControl if you pick someone from the li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12</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assword change finally works. Mainscreen was made sizable to enhance the Win95 loo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13</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some minor problems.</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ed search fun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14</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ed indicator light for deleted users</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anguage type is display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15</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ed small index in Help menu. (Doesn't tell you a thing)</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Non proportional font in userlist, this allows me to display the sec. levels of the us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0</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otalControl changed its name to TotalControl32 and is now designed for Windows95.</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Added a print function, to print the data of users. </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t contains major cosmetic changes, and some bugfixes (The dateformat is now saved correctly). The name TotalControl and TotalControl32 are not used consistent. This will be fixed in future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0</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anged some minor things on the printform</w:t>
      </w:r>
    </w:p>
    <w:p>
      <w:pPr>
        <w:pStyle w:val="Normal"/>
        <w:spacing w:lineRule="auto" w:line="24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f you now push on the &gt;&gt; or &lt;&lt; buttons, TC comes up with the next user according to the order you've specified (Userlist Properties), instead of the 'original' order. This allows you to browse through the users ordered alphabetical, by level, or in the original or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1</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ome changes with the refreshing of information in the screen (for better scrolling)</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anged TotalControl to TotalControl32 were nee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2</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te some changes/improvements were made... I will give the most significant...</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atus Monitor is now included... Note that it has already version number 0.903.</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mproved save routine. Takes only 10% of the saving time... Especially when managing a large userbase.</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cluded Global Change feature. You can now change all the users, or a users of a certain group. Global Change also includes advanced Conditional Global Change features. They are useful if you have to change the level of users who have uploaded/downloaded a certain number of Kb/file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Various interface change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isplay the first user of selected order, instead of the first user in the file at start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3</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Quite some changes/improvements were made... I will give the most significant...</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atus Monitor has a Drop Carrier option, allows you to exit RA immediately with an errorlevel.</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 Status Monitor, you can easily click on a user that's called and it will be loaded in TotalControl.</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otal Control and Status Monitor save last used window position.</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e main window of TotalControl is a little shorter, the 0.922 window caused some problems with 640x480 users.</w:t>
      </w:r>
    </w:p>
    <w:p>
      <w:pPr>
        <w:pStyle w:val="Normal"/>
        <w:spacing w:lineRule="auto" w:line="240"/>
        <w:ind w:left="142" w:hanging="14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4</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the Insert User bug. Saving a new user just didn't work...</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a serious bug about writing and reading the number 65535 (i.g. in the userlevel).</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a INI-file read problem.</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oved the deleted indicator light one pixel to the right aga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5</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otalControl is now fully RemoteAccess 2.50 compatible.</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e search engine is now 300% faster in some cases. </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uccessfully tested with extremely large userbase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ed an 'Userbase Analysis' option, which analyzes your userbase.</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the Name/Handle bug (RA wouldn't accept changed names or handles), index files are now correctly updated.</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ed 'Send Note' option in the StatusMonitor</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ed 'Hide Local' option in the StatusMonitor</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0.926</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nally finished testing, now new errors reported.</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ayout now fully changes color when changing Windows95 Display Appearance.</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some minor bug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atus Monitor: fixed bug which displays baudrates incorrectlry when higher than 32767 bp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atus Monitor: Users can be sorted by clicking on one of the column header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New homepage; check it out at WWW.TIP.NL/USERS/SCHOOT</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1.0</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pdated runtime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1.1</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ixed some minor Cut/Copy/Paste problem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nregistered users will get the Shareware reminder every 5 minutes they use the program.</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efault settings for new inserted users.</w:t>
      </w:r>
    </w:p>
    <w:p>
      <w:pPr>
        <w:pStyle w:val="Normal"/>
        <w:spacing w:lineRule="auto" w:line="240"/>
        <w:ind w:left="142" w:hanging="0"/>
        <w:rPr>
          <w:rFonts w:ascii="MS Sans Serif" w:hAnsi="MS Sans Serif" w:eastAsia="MS Sans Serif" w:cs="MS Sans Serif"/>
          <w:color w:val="000000"/>
          <w:sz w:val="24"/>
          <w:szCs w:val="24"/>
        </w:rPr>
      </w:pPr>
      <w:r>
        <w:rPr>
          <w:rFonts w:eastAsia="MS Sans Serif" w:cs="MS Sans Serif"/>
          <w:color w:val="000000"/>
          <w:sz w:val="24"/>
          <w:szCs w:val="24"/>
        </w:rPr>
        <w:t>Version 1.2</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ompletely rewritten Print User Sheet routine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More registration reminders (Come on… Register!)</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atusMonitor has nice overview window now.</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5.1 Known problem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5.2 Status Monitor</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us Monitor is an utility that displays some information about the user(s) who have called to your node(s), about the user(s) who are calling at the moment. You can simply configure it, by running it. It will come up with a configuration wizard, which asks you the path to your RA directory. You can leave the StatusMonitor in the statusbar of Windows95; the title will change every 5 seconds to another node.</w:t>
      </w:r>
    </w:p>
    <w:p>
      <w:pPr>
        <w:pStyle w:val="Normal"/>
        <w:spacing w:lineRule="auto" w:line="240"/>
        <w:ind w:left="14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6.0 Testing</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6.1 Reporting bugs</w:t>
      </w:r>
    </w:p>
    <w:p>
      <w:pPr>
        <w:pStyle w:val="Normal"/>
        <w:spacing w:lineRule="auto" w:line="240"/>
        <w:ind w:left="14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If you found a bug, please report it to me, so I can make TotalControl32 better than it already is (ahem). Report which things you did in the program that caused the error. If necessary, send a copy of your USERS.BBS with it.</w:t>
      </w:r>
    </w:p>
    <w:p>
      <w:pPr>
        <w:pStyle w:val="Normal"/>
        <w:spacing w:lineRule="auto" w:line="240"/>
        <w:ind w:left="14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142" w:hanging="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6.2 Betatesters</w:t>
      </w:r>
    </w:p>
    <w:p>
      <w:pPr>
        <w:pStyle w:val="Normal"/>
        <w:spacing w:lineRule="auto" w:line="240"/>
        <w:ind w:left="1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ould like to thank the following people for being betatester of TotalControl32.</w:t>
      </w:r>
    </w:p>
    <w:p>
      <w:pPr>
        <w:pStyle w:val="Normal"/>
        <w:spacing w:lineRule="auto" w:line="240"/>
        <w:ind w:left="14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left="142"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7.0 Contacting the auth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ontact me by E-mail on the following address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ls.Schoot@wpaper.iwg.nl  or  TotalControl32@wpaper.iwg.nl (Inter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802/281 (Fidonet) - 538:1200/500 (538net) - 74:3107/0 (Quazienet) - 80:100/0 (TWC) -15:1400/300 (Digitalnet) - 17:728/200 (()lympicnet) - 111:3961/200 (Tech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 with your mod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paper B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75-56569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h/day 28k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8.0 Downloading TotalControl3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download the latest version of TotalControl32 at the following si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paper BBS</w:t>
        <w:tab/>
        <w:t>: +31-575-565697 (28k8, 24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31-575-565474 (28k8/ISDN, 24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ol World</w:t>
        <w:tab/>
        <w:tab/>
        <w:t>: +1-418-843-016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check out:</w:t>
        <w:tab/>
        <w:t>http://www.tip.nl/users/schoot (ne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ab/>
        <w:tab/>
        <w:t xml:space="preserve">http://www.coolworld.home.ml.org </w:t>
      </w:r>
    </w:p>
    <w:p>
      <w:pPr>
        <w:pStyle w:val="Normal"/>
        <w:spacing w:lineRule="auto" w:line="240"/>
        <w:ind w:left="21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pcmicro.com</w:t>
      </w:r>
    </w:p>
    <w:p>
      <w:pPr>
        <w:pStyle w:val="Normal"/>
        <w:spacing w:lineRule="auto" w:line="240"/>
        <w:ind w:left="21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tp://ftp.pcmicro.com/4_authors/niels_schoot_soft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m still looking for some foreign registration/distro sites... Read TC.HLP for more inform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t forget! Order your registered copy to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luck and have fun with TotalControl3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ls Schoo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therla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