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CHANGES DOCUMENTA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Historical look at what I didn't do right the first ti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ifth option with one line output for UserName, Home Phon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tilize a configuration file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us allowing uninterrup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urity Level Filter of sorts...  Everyone, equal to or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security level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creen displays a bit.  Nothing fancy, b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iz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program a bit faster, durring it's operation, by mak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ges" in the righ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ate "stamp"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Documentation, courtesy of Jim Hadfield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erstand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above changes have been incorporated and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