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TEXT.EXE Copyright (c) Roblo, 1997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x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tility To Convert RemoteAccess's USERS.BBS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n any 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YOU MAY NOT HOLD ME RESPONSIBLE FOR ANY PROBL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CAUSE. IF YOU DO NOT AGREE TO THIS THEN DELETE THIS PROGRA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. Yep, I'm Teaching Myself Turbo Pascal So, I Thought I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Useless Utilit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'User To Text'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TEXT C:\RA\MSGBASE\USERS.BBS C:\RA\MSGBASE\USE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a new file called Users.TXT with user information i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BB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Programm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ISTRO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