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 - RemoteAccess 2.0x VIP.CTL Generator Accrdoing To Secru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4, What Not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[Releas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Borland's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hat Not Software Products Are Written By Matt Ba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SYSOP INSTRUCTION MANUA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you would have to manually create a VIP.CTL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 or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use VIP to generate these lists for you.  VIP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 and generates the VIP.CTL file accord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requirements that you must meet in order to run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RA environment variable must be set.  If you don't have i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so.  Other programs, including RA, use this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A.DOC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ust be using RemoteAccess version 2.00.g1, 2.00, or 2.0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any other version, whether if be older or newer,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 If you're using a newer version of RA (newer than 2.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ok for an up-to-date version of V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all you do is write netmail to me.  Address it to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n at 1:231/70.  You're not required to do it, plus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gracious accepted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 VIP &lt;Command&gt; &lt;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... Generate VIP List.  Must Conform To The Abo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...... Display Support Information For VIP. 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Is Not Required Whe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ser With A Security Level Equal To Greater Than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Will Qualify For The V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 was written in Pascal and compiled with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currently available in the distribution arch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a copy, feel free to write me.  Suppor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using the INFO comman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ture ideas for this program, please contact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hat Not Software Programs Are Written By Matt Barton. 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You May Contact Him By Calling The What Not Softwar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          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ru Meditation             InterNet: matt_barton@f70.n23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diana USA   FidoNet:  1:23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486-9245               SigNet:   26:1317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ldNet: 62:20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yNet:  83:201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cryption Key Is Available By FREQ.  Request PGPKEY From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231/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VIP 2.03 [Release #2]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