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</w:t>
      </w:r>
      <w:r>
        <w:rPr/>
        <w:t>Ŀ 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</w:t>
      </w:r>
      <w:r>
        <w:rPr/>
        <w:t>Ŀ 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�</w:t>
      </w:r>
      <w:r>
        <w:rPr/>
        <w:t>Ŀ �� � 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� � �  � �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 ���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Ŀ  �Ŀ ������Ŀ �������Ŀ ������Ŀ �Ŀ  �Ŀ �����Ŀ  ������Ŀ 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��� �������� ��������� �������� ���  ��� �������  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Ŀ  �Ŀ ������Ŀ    �Ŀ    �Ŀ      ������Ŀ �Ŀ  �Ŀ �Ŀ  �Ŀ �Ŀ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>
          <w:rtl w:val="true"/>
        </w:rPr>
        <w:t>ڿ</w:t>
      </w:r>
      <w:r>
        <w:rPr/>
        <w:t>� � � ��</w:t>
      </w:r>
      <w:r>
        <w:rPr/>
        <w:t>Ŀ �    � �    � �      � ��Ŀ � � �  � � � �  � � � 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 � � �  � �    � �    � ����</w:t>
      </w:r>
      <w:r>
        <w:rPr/>
        <w:t>Ŀ � �  � � � ���� � � ���� � 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���  ���    ���    �������� ���  ��� �������� 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RAWatchDog!  Version 1.25d f�r RemoteAccess 2.0X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(C) by Mathias Kowalkowski / RAVELAND Software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</w:t>
      </w:r>
      <w:r>
        <w:rPr/>
        <w:t>Wichtige Vorab-Information 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it der Version 1.15 hei�t DtCheck! absofort RAWatchDog, da es l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 nicht mehr das Tool ist, da� nur Telefonnummern pr�ft, und da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eigentlich darauf zur�ckf�hr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</w:t>
      </w:r>
      <w:r>
        <w:rPr/>
        <w:t>Einf�hrung 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AWatchDog!  dient  zum herausfinden  von doppelten Telefonnummer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boxen,   die  unter  RemoteAccess  2.0X  laufen,  bei   klein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oxen  ist  RAWatchDog!  �berfl�ssig,  weil man  dort  die  �bers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ch) behalten kann, ab 200 Usern wird's aber schon kriti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herlich w�re dieses Utility nie entstanden, wenn  ich vorh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 etwas "misgl�cktes"  Door  entworfen  h�tte.  Zuf�lligerweise k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 so, da� der  SysOp der  SWITCHBOARD BBS  aus Kronberg  es f�r m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e und damals nebenbei seine Idee  f�r dieses Proggi �u�erte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emmte ich mich eines Tags vor die Tastatur und fing a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un ist es  fertig! RAWatchDog! (Remote  Access Watch  Dog -&gt;  Rem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ccess W�chter) checkt Ihre Telefonnummern und findet sukzessiv all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aus, was als verd�chtig gilt. Auf Wusch werden nun auch User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tisch in  die  TRASHCAN.CTL  geschrieben, wenn Ihr Userlevel d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 RAWDOG.CFG angegebenen unterschrei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</w:t>
      </w:r>
      <w:r>
        <w:rPr/>
        <w:t>Funktionsweise, M�glichkeiten und Grenzen 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e kleine �bersicht dessen was RAWatchDog! kan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</w:t>
      </w:r>
      <w:r>
        <w:rPr/>
        <w:t>berpr�ft Telefonnummern auf doppelte Eintr�ge und zwar auf Wun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weder die Daten-, die Voicetelefonnummer oder beide. Dabei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alle  Zeichen die  nicht im  Bereich 0..9 liegen rausgeworf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it der  Vergleich so nah wie  m�glich durchgef�hr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in User k�nnte sich ja unter 089-66-77-88 aber auch sp�ter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89-667-788  oder 089667788 eintragen,  er w�rde aber trotzdem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WatchDog! erkannt!!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</w:t>
      </w:r>
      <w:r>
        <w:rPr/>
        <w:t>berpr�ft nach unerw�nschten "Trash"-Telefonnummern oder Ausz�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in der Datei PHONENUM.CTL gespeichert sind. (Max. 64 St�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Erkennt  User, die einen angegebenen Userlevel unterschreiten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reibt Sie in die TRASHCAN.CTL,  dabei wird gepr�ft, ob sic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nicht bereits in derselben befi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Erstellt eine Logdatei mit wahlfreiem Namen in der alle verd�ch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 Sequenzen gespeichert sind. Die  doppelten Eintr�ge werd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rsprungs-Namen  des Users,  und den  Daten des  Verd�chtigten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llt. Schreibt  ebenfalls, ob sich in  der TRASHCAN.CTL d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its befi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Bearbeitet auf Wunsch die USERS.BBS anschlie�end mit RAUSER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CFG-Datei  kann angegeben  werden wie sich RAUSER v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 Grenzen  dieses  Programs liegen  am freien  Speicher. Im Dur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nitt kann RAWatchDog bis zu 10000 Usern in einer Session verar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n. Zur Zeit befindet  sich eine neue Version in Arbeit, die EMS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st�tzen soll, damit  werden dann so viele  User verarbeit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nnen,  wie Speicher bereitsteht.  Wenn man  also z.B.: 2  Mb fr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icher  hatt, so k�nnte  man ungef�hr 25.000  User verarbeiten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emal ausre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</w:t>
      </w:r>
      <w:r>
        <w:rPr/>
        <w:t>Konfiguration 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it   der  Version  1.10a  wird  RAWatchDog!   nicht  mehr   mitt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FG.EXE  konfiguriert, da  die CFG- Datei eine Textdatei ge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. Dadurch kann der  Benutzer  alles  in  Ruhe  einsehen und kon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rieren. Die Datei  ist ausf�hrlich kommentiert. Folgendes _mu�_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geb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Pfad zur Datei USERS.BBS, Ihrer Datenbank, wo alle User  ent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d. Der Backslash am Ende braucht NICHT angegeben zu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Pfad zur Datei PHONENUM.CTL,  der Datei, wo alle Nummern ent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d, mit denen sich ein User nicht identifizieren darf, also 1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1111 u.s.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Pfad zur Datei TRASHCAN.CTL,  der Datei, wo alle Namen von Us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hen, die nicht (mehr) verwendet d�r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Name der Protokolldatei,  diese kann,  mu�  aber nicht einen  Pf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halten,  dort werden  alle "Suspicious"-User  eingetragen,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en die verd�chtigen Merkmale zutref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Die  Pr�fweise  [1] nur  Voice-Nummer,  [2] nur  Daten-Nummer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3] beide Nummern pr�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Den Burst-Mode sowie den Read Ahea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Ob RAWatchDog! nach zu niedrigen Userleveln pr�f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Die anschl. Bearbeitung mit RAUSER, sowie  die dazugeh�rigen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 der kompletten Konfiguration ist RAWatchDog! bere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</w:t>
      </w:r>
      <w:r>
        <w:rPr/>
        <w:t>Haupt-Bildschirm 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 Bildschirm sieht dem RemoteAccess-Standart �hnlich,  ich hab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fach als "Vereinheitlichung" gema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 dem Bildschirm sehen Sie nach Aufruf folgen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WatchDog! 1.25 (C) by Mathias Kowalkow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rierte Vollversion f�r: Mathias Kowalkowsk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Allgemein:������������������������������������������������������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User bearbeitet            : 435                            � 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Aktueller User             : Mathias Kowalkowski            �  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Doppelte gefunden          : 2                              � 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Unerlaubte Nummernfolgen   : 3                              ���ͳ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Level-Unterschreitungen    : 1                              � 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Datenstream:����������������������������������������������������͵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Bufferung des Datenstreams : 1024 zu 18                        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Fortschritt:����������������������������������������������������͵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���������������������������������������������� � </w:t>
      </w:r>
      <w:r>
        <w:rPr/>
        <w:t>100.0%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Status:���������������������������������������������������������͵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                                                           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Bearbeite User-Base mit RAUSER... Warte...                     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                                                           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                                                           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;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                          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7968 Byte freien Speicher reichen f�r maximal 9449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 Bildschirm sollte ansich selbsterkl�rend sein.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 nach Version steht  auch dort etwas von unregistrierter Sharew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frige DFUELER  oder  RALER werden feststellen das  ab Version  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 Bildschirm etwas ver�nder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</w:t>
      </w:r>
      <w:r>
        <w:rPr/>
        <w:t>Fehlermeldungen 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e Fehlermeldungen werden  klar formuliert  und ausgegeben, des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uchen Sie an dieser Stelle nicht noch einmal aufgef�hrt zu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benfalls ist  seit der Version  1.10a ein Errorhandler  install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 es  erm�glicht einen  Humbowongo-Absturz zu  vermeiden,  also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time-Error xyz at blaa:bl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  Errorhandler  gibt die  information in DEUTSCH aus, und schre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en detailierten  Fehlerbericht in die  Error-Datei (*.ERR).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icht sollten Sie mir -U-M-G-E-H-E-N-D- zukommen lassen,  damit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en  Fehler (hoffentlich)  beheben kann... wie die  Zustellung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ieht ist mir wurscht, hauptsache er kommt ganz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</w:t>
      </w:r>
      <w:r>
        <w:rPr/>
        <w:t>Anwendung 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ern RAWatchDog! korrekt konfiguriert ist rufen  Sie aus dem Verz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hnis auf in dem es sich befindet,alles weitere l�uft von selbst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 Beispiel  k�nnten sie  RAWatchDog! jeden Tag  als Event in  Ih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er anmelden, so da� �ber Nacht einmal RAWatchDog! ausgef�hr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  Ihnen am  n�chsten  Morgen stolz  alle doppelten [unerw�nscht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pr�sen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der, leider werden Sie von  diesem Feature in der Shareware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um gebrauch machen k�nnen, da RAWatchDog! nach  dem Shareware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  einen Tastendruck  wartet. Es sei denn Sie legen einen Holzklo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 die Tastatur oder bleiben die ganz Nacht au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</w:t>
      </w:r>
      <w:r>
        <w:rPr/>
        <w:t>Danksagung &amp; Copyrights 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WatchDog! wurde herausgegeben v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Mathias Kowalkow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AVEL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ofstra�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-56459 K�lb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el &amp; Fax: 02663/74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sprungsidee: Stefan Hildebr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ke an folgende Personen [und Dinge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ven Eulberg [wie l�uft datt den ???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Dennis Hanselmann [Soll' ich dazu 'n Titelbild malen ???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Daniel G�ttert [Jaa, zum 100. Mal ich kauf mir ein Modem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Than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tefan Hildebrand / MEDIAPLEX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Meine Kaffeemaschine f�r den ausreichenden Kaffeevorrat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der Ze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</w:t>
      </w:r>
      <w:r>
        <w:rPr/>
        <w:t>Nutzungslizenz 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WatchDog! ist ein  von Mathias  Kowalkowski  entwickeltes Program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95, alle Rechte vorbe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 Anwender der Shareware habe  Sie  ein zeitlich befristetes 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zum  Test des Programmes.  Urteilen Sie  selbst �ber die  F�higkei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eser Software und enthalten Sie  mir die Bezahlung  nicht vor, we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e  es zu  Ihrer Zufriedenheit  einsetzen.  Wenn Ihnen  das Program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icht gef�llt, l�schen Sie es  nicht, sondern fragen Sie herum, ob 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ch ein ande rer SysOp haben m�chte, der an der Anzahl der Dupes n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ersti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wender  der registrierten Version haben das Recht, das Programm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em  Rechner zur Zeit einzusetzen.Bitte verwahren Sie die Origi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ette bzw. das KEY-File sicher, diese Version soll nicht an Dri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tergegeben werden.Bedenken Sie, da� das Programm Ihr Geld und m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 Arbeit gekostet hat. Die telefonische Hotline (Montag bis Freit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h-16h, Telefonnummer siehe oben) darf bei Problemen in Anspruch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men  werden. Updates  auf in Zukunft  erscheinende  Versionen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�nstig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</w:t>
      </w:r>
      <w:r>
        <w:rPr/>
        <w:t>Disclaimer 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es  Programm  wird  ohne  Zusicherung  f�r einwandfreie Funk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immte  Eigenschaften oder Eignung f�r bestimmte Zwecke angebo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e k�nnen  auch  nicht  aus der  Dokumentation  oder irgendwelc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bematerial  abgeleitet werden. In  diesem  Text  enthaltene Rec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chreibfehler sind Absicht und dienen der Unterhaltu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r alles,was Sie mit diesem Programm anstellen, sind sie selbst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wort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h garantiere: Diese Programm belegt Platz  auf Ihrer Festplatt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�tigt Rechenzeit. Sonst nic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mtliche in diesem Text und der Dokumentation verwendeten Produkt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 und eingtragenen  Warenzeichen werden hiermit anerkannt, unabh�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g davon, ob  sie gesondert  als  solche  gekenntzeichnet sind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. Alle Informationen werden ohne R�cksicht auf die Patentlag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ateur- und Lehrzwecken weiter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</w:t>
      </w:r>
      <w:r>
        <w:rPr/>
        <w:t>Shareware 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Unterscheidung ist  sehr  einfach: Die Shareware-Version  scro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hnen am Anfang  einen poppigen Text ab, in dem Sie laut und deu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k�ndet, da� Sie  sich registrieren  lassen  sollen. Danach  w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  Programm auf einen Tastendruck,  somit ist die  Shareware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icht  dazu geeignet  es �ber  Nacht als  einen  Event  ausf�hren 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e  Versionen, die  dies nicht  tun, sind  nicht f�r die Weiter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stimmt.Nur die Shareware-Version darf in beliebiger Form gegen ei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b�hr von maximal 10 DM (bei Zusammenstellungen anteilig  f�r die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) vert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�rlich  darf die  Shareware-Version  unentgeltlich auf CD-ROMs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 Sie die Vollversion erhalten, lesen Sie in der Datei REGISTER.F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</w:t>
      </w:r>
      <w:r>
        <w:rPr/>
        <w:t>"Outro" &amp; Future Versions 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h denke, da� ich noch an  diesem Programm etwas arbeiten  werd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ar  dann, wenn  ich etwas an meiner Mailbox gearbeitet habe. Le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�  ich nicht, ob Andrew Miller (f�r Nichtkenner: Der Autor von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teAccess)  die  Strukturen f�r  das  neue  RemoteAccess 2.50 �nd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rd, es  sind zwar �-Versionen  schon in der  Testphase, aber lei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i�' ich nicht  besonders  viel, �ber den aktuellen Stand der Din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h werde  aber so schnell  wie m�glich versuchen an die neuen Stru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en heranzuk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�erdem  werde ich, wie schon vorher erw�hnt ein  EMS-Handler einb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en,  damit RAWatchDog! auch  bei sehr gro�en Boxen die Kurve kratz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 Moment  denke ich  auch �ber  einen Eintrag  in  die  RA.LOG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D.LOG, dies  w�re sinnvoll um zu sehen welche Programme wann und w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tartet wurden, um so nicht sich alle Log-Dateien zusammenzusu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e  Vorschl�ge seitens Ihrer Seite  sind immer herzlich  wilkomm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reiben, Faxen oder schicken  sie mir 'ne  Message �ber's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S-Mail Adresse steht o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 InterNet erreichen Sie mich u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hias_Kowalkowski@K.CyberCity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aaaalt ! FidoNet geht mitlerweile auch !!! Und zw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:244/1550 Mathias Kowalkows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terhin viel Spa� und Erfolg w�nscht Ih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hias Kowalkowsk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