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GO    BAT  Batch file to run Z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     TEM  Zrego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!!!  Read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DAT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SCR  Introduction screen - shown before en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SCR  Exit screen - shown when leav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TXT  Info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GO    EXE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G101  DOC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R1  Registration form (world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Description of the arch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