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) Put all files in D:\TAPE or wherever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ACF_REST.BAT approriately to check for D:\TAPE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Tape Restore for your software.  Current is Mountai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.  Need to change in both pre-down.bat and acf_r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ave the area as an FDB area and index the area (ACFIDX &lt;area#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ackup your files and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ould go well.  If you need assistance, try either ACF_SPT, RA_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, or call me at 512-469-9717 or leave E-Mail on 1:382/83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to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