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oooooooooooooooo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AdoptIt! Ver 1.0�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By Chris Butler, CBWa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quiremen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What does it do exactly?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AdoptIt reads in your Proboard file area configuration,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roup you want to search through. AdoptIt then goe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ne by one, reading in the file directory from DOS,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to see whether you already have them in there or no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 list of "NoAdopt" files, to make sure its not a syste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put online. What it DOESN'T do, is put in descrip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get a file_id.diz importer (eg. DizIt, AdoptIt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Install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couldn't be simpler. The Installer program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nd make the required changes to your computer.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, just make sure that you have the PROBOAR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You can do this by putting SET PROBOARD=&lt;path to proboard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This can also be typed from the DOS command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not permanent. Then edit AdoptIt.CTL; it contains a li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filenames that you DON'T want to be adopted in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mmand Line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you just have to change to the AdoptIt directory, then type Adop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are some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update"    Doesn't overwrite the files.bbs with the new fil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leaves the FILES.BBS alone, and creates a FILES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ew files.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"         Write a DETAILED log file. The default is onl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to ADOPTIT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gistr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t is DonationWare. That just means that you don't have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t all, but any donations are welcomed, and recognized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When I get some :-). Even if you don't send any money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to say you're using Adop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Beta Testing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n-archiving this product and setting it up, you automatical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. Anyone who reports problems to me gets their name by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ATS.NEW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ntac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&amp; Fax: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         http://cb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END OF FILE 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