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OPT.EXE &amp; REMOVE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4 "Weird"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zy Train ][ BBS (604)383-2201  Fidonet 1:34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sked (well, maybe harrassed ;) ) by Joe Patters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o let him adopt orphan files and remove missi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LES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cumentation, basically it is all covered in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lt;&lt;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REMOVE.EXE might have an adverse effect on area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ile descriptions that don't have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lt;&lt;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oe Patterson @ 1:344/91 for the idea, and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lt;&lt;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think you'de like to get in touch with m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06 - 2546 Quadr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T 4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zy Trai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  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un109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.EXE and REMOVE.EXE are both FREEWARE, but I would like to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  $5 might be nice too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