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or the first time, OR to upgrade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DIZL160.ZIP into a temporary directory and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Over Byte Software has changed locations.  The BBS former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YER BBS has changed its name to CYBERCOSM BBS, and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(615)831-3774.  Our address has changed to 313 Hooper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Tennessee 37211.  We regret any inconvenience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