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FB2MBB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really quick after a request for a FILES.BB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NE format of FILES.BBS, which I believe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te Access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NDED DESCRIP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NDED DESCRIPTIO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FILES.BBS listin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_102.ZIP -[ Mystic BBS v1.0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is is the v1.02 releas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lah blah blah blah all the exten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gin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G_102.ZIP -[ Mystic BBS v1.02 UPGRADE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format of the FILES.BBS you wish to conver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mysticbbs@geocities.com and request your format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v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t up the file base.  Make sure the "Storage Page" for each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that holds the files liste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"FileName" setting can be any unique file name up to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REMEMBER THE FILENAME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the program to convert your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2MBBS.EXE &lt;Path and File of FILES.BBS&gt; &lt;Directory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2MBBS.EXE D:\001A\FILES.BBS C:\MYSTIC\DATA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Directory File Name&gt; should be the SAME name you'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 setup as the "FileName".  Also, these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*MUST* run "MBBSUTIL -FCHECK".  This will update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ny files that do not exist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f you have any problems, e-mail mysticbbs@geocitie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