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ort V1.16 (c) 1991 by Gerhard Lu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ort is a small utility for sorting your 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lines which contain no filenames (they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one) are treated as comments and ar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5(!) cha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 must follow these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fore only a point '.' within the first 9 characters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alid filename. If none is found, this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of FIleSort is quite simple - it only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sence of FLSEARCH.CTL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of FLSEARCH.CTL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SDS\SDS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DS\SD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a user of RemoteAccess, it's quite simpel.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star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environment variable RA is found, FILES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used to find the area pa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hing more to tell about, it couldn't b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fun with this program ( and the long remark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BBS too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hard Lu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:310/15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t not least I want to thank all who helped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H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cha Vo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Rei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ner Schlagnit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Maierhof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ort V1.16 (c) 1991 by Gerhard Lu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ort ist ein Programm zum sortieren der FILES.BBS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Zeilenlaenge der Kommentare in der Datei FILES.BB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255(!) 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 die keinen Filenamen enthalten werden als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ltige Filena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also nur der Punkt ('.') innerhalb der ersten 9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waertet. Wenn keiner gefunden wird ist die Zeile eb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ist denkbar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oetigt wird eine Datei im gleichen Verzeichni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 FLSEARCH.CTL(!), in der die Verzeichnisse auf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, in denen sich die zusortierenden Dateien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SDS\SDS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DS\SD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nutzer von RemoteAccess haben weiter nichts zu tun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die ENV-Variable RA ausgewertet und das Configurations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RA, zur Ermittlung der Area-Pfade hera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t ist nichts dazu zu sagen, einfacher kann man es nicht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Spass damit und mit den langen Kommentar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hard Lus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:310/15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um Schluss noch ein kurzes 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n alle di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 und Austestung des Programms geholf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H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scha Vo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Rei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ner Schlagnit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Maierh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sonderen Dank an Benno Sauer fr die Aus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