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 ���   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��   ��  ���  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��  ��  ��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  ��  ���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���� ����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7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escription 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Col is a program which makes it easier to work with PC attribut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don't know them by hea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sually select a color, and the program will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at color in a number of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: for use in most of the INI files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xadecimal : for those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: for use in ProBoard language fi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red : for use on PCBored BBSs, or in some of my PEX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with @X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: the way Turbo Pascal represents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: the way C represents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