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O V E O L D  v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Mar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BBS base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 Access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s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1993  Roger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ger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nock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 5880 Lueden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45/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RA-Echo H.Q. +49-2351-86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is a file area manager for FILES.BBS 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for easy filebase maintenance and supports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, Maximus a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asy to install,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ordstar compatible fullscreen FILES.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arch and process files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screen tagger fo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D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arch for keyword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owerful Macro support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also be installed as TSR! Only 6k remain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opt files 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lobal adopt finds all files not listed in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screen ASCII/he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ouc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ort filenames and descriptions from EFT transf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or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descriptions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, many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MOVEOLD distrib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.EXE          MOVEOL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.OVR          MOVEOLD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.HIS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.DOC     What you are reading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all* files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BS type definition in MOVEOLD.CFG to the BB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MOVE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C in the main window to edit MOVEOL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: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VEOLD.CFG keyword 'BBS' to the type of BBS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        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old searche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BBS' to find the path to FLSEARCH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Moveold looks for an ASCII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area definition like FILE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'MAXIMUSFILEAREAS' tells Mov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and 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       Moveold looks for FILECFG.PRO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           RemoteAcces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old takes the path of 'FILES.RA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 'R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200           RemoteAccess 2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people urged me to add RA 2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old. IMHO the new file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2.00 are absulutely no improvement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ysops do not want to drop 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ir system. Anyway, if you want to use Mov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RA 2.00 you have to run RAFIL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you made to a FILES.BBS (yawn). Mov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ease the pain if you add RAFIL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indow shows all fileareas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scroll throug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select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Ed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Show directory of the highlight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Global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OLD scans ALL fileareas,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not listed in FILES.BBS and app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ES.BBS. If you have defined a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default description the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window you can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ives. You can select files with &lt;Spac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 blockwith ^KB (F7) (Block begin) and ^KK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ock end). Use &lt;Del&gt; to delete marked files,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ndow also supports the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MOVEOLD.CFG. Press Alt-F1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features a fullscreen FILES.BBS editor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ht up to 254 characters. You may use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compatible ^K command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D (F2)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X  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B (F7)    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K (F8)    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R          Block read (read and insert a file fro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W          Block write (write a marked block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C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V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Y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T       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C   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W         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          Insert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B          Jump to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K          Jump to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F 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A      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Y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L    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have special maintenance fu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Adopt file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iles in the directory of the curren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not listed in FILES.BBS and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Copy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ten programs consist of several files.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 to add a description to let's say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Now you can enter the descri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ile of the group, mark all files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F7/F8 and press Alt-C. MOVEOLD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you entered to all marked file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unter like (1/8), (2/8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Show the directory of the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acros keys Alt-F2 - Ctrl-F10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window. Press Alt-F1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   Edit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atch processing of files (for examp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BBS header to ZIP files) you can ad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tag list (MOVEOLD.TAG). This i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ch contains the path and file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ged files. Press Alt-T to add a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 list. When you first enter a filearea MOV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s you if you want to overwrite an existing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ppend the tagged filename to the li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possible to create a taglist with fil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E envokes a fullscreen editor wher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glis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 Find filenames and description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OLD asks for a searchstring that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ll fileareas. While Moveold is searching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are displayed. You can stop searching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any key. Moveold will then open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lets you browse through the fou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number of matches displayed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a file by pressing &lt;Enter&gt; Moveol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orresponding filearea and place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Hurl (move) file(s) to another filearea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o insert it in destination FILES.BBS. Mov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s you move the cursor through destination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Return&gt; to select where the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  Import filenames and description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T sends a file that contains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of the downloaded files. It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a FILES.BBS and may contain comments. MOV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s this file and imports filenam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) that can be fou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download directory o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rivate filearea of your BBS.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y and comfortable to import the files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where to your BBS and make the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Add download counter [00]. You can defin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wnloadcounter in MOVEO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 also in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Move files to another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he file under the curso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area. You can select the destination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icklist. If the file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area MOVEOL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 also in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Touch file(s) with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 also in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Envoke the Old Files T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picklist you can select file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 to an Old Files area)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OLD shows you how many files you have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many kb total are tagged, the size and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lighted file is. Select/deselec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pace&gt;, F7/F8 or the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t up a default age (days) in MOVE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verwrite it from the commandline.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O 100' all files older  than 100 days ar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ged in this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nter&gt; to move or dele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cro commands are also available in th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a block and press Alt-S to sort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Add the filename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oke a fullscreen file browser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le in ASCII or Hex. Use CTRL-H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Remove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OLD scans the filearea and removes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 in this filearea from FILES.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haracter in the line is &lt;Spac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 of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   Delete file(s) (was Alt-Del in Moveold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e file under the cursor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rom FILES.BBS. If you have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all marked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Select macro from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orgetables amongst u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0 Execute macr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sses the file under cursor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assigned to the function key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rogram or batch file. Macro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OLD.CFG, edit it to 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OLD swaps itself to EMS or disk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ternal program to free as 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OLD will only keep 13k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mmand line you may use special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anslated by MOVE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FN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+Name+Ext of the f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s on. Use this macro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e cursor st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's say you want to use an arch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loo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C:\UTILS\SHEZ.EXE @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also run a batch fil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and check for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C          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directory of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^F2 @DC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s a directory picklist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INBOUND. You may process this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other macros exept ope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list. Use this e.g.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from your inbound dir to a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AN        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of curren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AP          Are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to curren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A#         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curren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S           Save and restor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S will save currently edite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exiting for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and restore it aft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ay be useful if you us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rnal ANSI editor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BBS or for any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W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it for keypress aft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 @AP /P @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s the directory of the curren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waits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$           Ask for a string for external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add a @$ to a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Moveold will pop up a small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enter a string that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command line. You also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ext that will be displaye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by adding it directly behind the @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COPY @$"Enter filename(s) to copy" @AP @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acro will prompt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which will be cop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area and wait for a key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enter 'A:*.*' in this windo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drive a will be cop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F9  @$"Enter command to execute:" @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s a window, prompt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nd executes the command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@$ macro can be combin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s. What you can do with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limited by your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courageous? Is adventure your business?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chapter for you. Explore the adventu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as a TSR :-). I know that in the time of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not many will want to use this fea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ill might be very useful for sysops running their 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 or XT (what's that ;-)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Moveol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starts up, allocates memory and swaps itsel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You can call Moveold from within your mailer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 online with Alt-F10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 /U removes Moveol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ds about the swapping sceme Moveold uses: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in resident mode Moveold will swap itself to disk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vailable). EMS swapping of course is *much* faster th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 When you envoke Moveold with Alt-F10 hotkey Moveold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hich is currently running to disk or EMS (if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itself to memory and then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accidently starting Moveold twice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detects if it is already loaded and refuse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VA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MOVEOLD in September 1991 to get into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methods, but had to stop developping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Echo and some other projects didn't leave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with this pro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hen I had some more time again I completed i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in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 with this new release I still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, and I'm always glad to listen to th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you gi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eople were courageous enough to test my earl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I just want to mention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aus         'Hey, why don't you implement thi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it to me 'till yesterday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guy dared to use MOVEOL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giant*  8+ G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Blum           'Yes, I still use that early beta...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re anything new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, you better don't use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es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rich Bartelt       'Why don't you add Maximus support... w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SR??? I'm running OS/2, what d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SR for! But why don't you do th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ead...' This guy helped me 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ideas often come from good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Borghoff       'Hallo, met Martin from Holland!'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uperBbs stuff. Good bo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iant telephone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Schmidt       '...if you could add this featur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 netmails, good ideas, no doc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 Alt-Y ;-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 folks. I owe you more than a cold beer on my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*you* are interested in becoming a betat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system setup might be something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for me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*any* idea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is (c) Copyright 1992,1993 by Roger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at 2:245/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-Echo H.Q.) +49-2351-861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nly guarantee that MOVEOLD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e I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or cost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any lost profits, lost savings, lost income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VEOLD AT YOUR OWN RISK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LD needs at least 512 kb of *free* memory.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limited to filesizes up to 64kb.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s currently supported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