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SORT.BAS - source file (quick Basic 4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SORT.EXE -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SORT.CTL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SOR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 in AREASORT.CTL the full path details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sorted.  AREASORT will loop through each fil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your current files.bbs as files.bak and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cautions.  The program was set up using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so that the first few line were blank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 area descrip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--you need a space here in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 P L O A D   F I L E S   A R E A</w:t>
        <w:tab/>
        <w:tab/>
        <w:t xml:space="preserve"> 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--you need a space here in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USER.TXT Opus user documentation  &lt;-- 1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line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D_HLP.TXT OPED user guide          &lt;-- 2nd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first column is a blank these line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through to the new files.bbs being built, however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character is considered to be a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is restriction should not be a problem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PUS treats line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ORT will cater for multi-line files descri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the second (and any subsequent) l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spac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ORT is reasonably quick.  A test on my IBM PC with tw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each containing 270 entries took approx.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