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.EXE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Allen "Weird Al"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DOC file for you to get started. If you have any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address/node/Internet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approached by a fellow Maximus Sysop who ha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recieving file echos from Planet Connect, and wanted to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asily remove files that were over "X"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Sysops to automate maintenance on their file are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files over a certain number of days old (completely configur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ir description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ransfer the files and descriptions to a tempora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ed; see O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e program in its own directory, edit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ow supports multi-line file descriptions. See OLD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different .CFG file, simply type "OLD configf.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ile not to be deleted, use DOSs ATTRIB to lock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ATTRIB +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and it won't even be listed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efault PW for deleting files is PASSWORD.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LD, you will then be able to run it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files older than the number of days will be removed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use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log_file_name - Changes filename to log to (default OL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days          - Days ba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password      - Batch Mode - NON INTERACTIVE! KILLS ALL VALI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oe Patterson @ 1:344/91 for the idea, and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think you'de like to register it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06 - 2546 Quadr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T 4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zy Train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4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    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un109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, payable by Check or MO, in US funds.  Your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ash-mailed to you as soon as the check clears. If you use a Postal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will be crashed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